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  <w:lang w:val="en-US" w:eastAsia="en-US"/>
        </w:rPr>
        <w:drawing>
          <wp:inline distT="0" distB="0" distL="0" distR="0">
            <wp:extent cx="100076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/>
      </w:pPr>
      <w:r>
        <w:rPr>
          <w:rFonts w:cs="Arial" w:ascii="Arial" w:hAnsi="Arial"/>
        </w:rPr>
        <w:t>От 25.04.2013 г..                                                                                        № 109-П</w:t>
      </w:r>
    </w:p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Орё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5468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О назначении публичных слушан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о проекту планировки территории,  ограниченной улицами Металлургов, Раздольной, Бурова и Конёвской в Северном районе города Ор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0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о проекту планировки территории,  ограниченной улицами Металлургов, Раздольной, Бурова и Конёвской в Северном районе города Ор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Рассмотрев представленные администрацией города Орла материалы по проекту планировки территории, ограниченной улицами Металлургов, Раздольной, Бурова и Конёвской в Северном районе города Орла,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caps/>
          <w:sz w:val="26"/>
          <w:szCs w:val="26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азначить публичные слушания в городе Орле по проекту планировки территории, ограниченной улицами Металлургов, Раздольной, Бурова и Конёвской в Северном районе города Орла. (приложение)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ределить дату проведения публичных слушаний 28 мая 2013 года в 16 часов, в большом зале администрации Северного района администрации города Орла по адресу: Московское шоссе, д. 137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Заинтересованные лица могут предварительно ознакомиться с информацией по данному проекту планировки территории в рабочие дни с 9 до 18 часов по адресу: г. Орёл, Пролетарская Гора, д. 1, кабинет № 343, телефон 47-51-96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  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С.А. Ступин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39:00Z</dcterms:created>
  <dc:creator>Мартынова</dc:creator>
  <dc:description/>
  <cp:keywords/>
  <dc:language>en-US</dc:language>
  <cp:lastModifiedBy>Юля</cp:lastModifiedBy>
  <cp:lastPrinted>2013-04-24T17:47:00Z</cp:lastPrinted>
  <dcterms:modified xsi:type="dcterms:W3CDTF">2013-04-29T05:39:00Z</dcterms:modified>
  <cp:revision>2</cp:revision>
  <dc:subject>ППТ Агростройинвест</dc:subject>
  <dc:title>ПС</dc:title>
</cp:coreProperties>
</file>