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1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Пионерская, </w:t>
        <w:br/>
        <w:t>ул. Сурена Шаумяна, ул. Полес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2.12.2024 № 27352), декларацию </w:t>
        <w:br/>
        <w:t xml:space="preserve">об объекте недвижимости от 01.11.2024, технический план сооружения </w:t>
        <w:br/>
        <w:t xml:space="preserve">от 21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14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Пионерская, ул. Сурена Шаумяна, ул. Полесск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406:34, местоположением: Российская Федерация, Орловская область, г. Орел,  ул. Октябрьская, бульвар Победы, ул. Сурена Шаумяна, ул. Пионерская, вид разрешенного использования – «для эксплуатации и обслуживания земель общего пользования», площадь публичного сервитута –  55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10403:13, местоположением: Российская Федерация, Орловская область, г. Орел, ул. Лескова, ул. Пионерская, ул. Сурена Шаумяна, бульвар Победы, вид разрешенного использования – «для эксплуатации и обслуживания земель общего пользования», площадь публичного сервитута –  19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57:25:0010406:531, местоположением: Российская Федерация, Орловская область, г. Орел, ул. Сурена Шаумяна, вид разрешенного использования – «улично-дорожная сеть», площадь публичного </w:t>
        <w:br/>
        <w:t>сервитута –  42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10405:32, местоположением: Российская Федерация, Орловская область, г. Орел, ул. Октябрьская, ул. Полесская, ул. Сурена Шаумяна, бульвар Победы, вид разрешенного использования – «земли общего пользования», площадь публичного сервитута –  44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10402:59, местоположением: Российская Федерация, Орловская область, г. Орел, ул. Лескова, бульвар Победы, ул. Сурена Шаумяна, ул. Полесская, вид разрешенного использования – «для эксплуатации и обслуживания земель общего пользования», площадь публичного сервитута –  52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ул. Полесск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2-27T11:43:00Z</cp:lastPrinted>
  <dcterms:modified xsi:type="dcterms:W3CDTF">2025-01-29T13:38:00Z</dcterms:modified>
  <cp:revision>51</cp:revision>
  <dc:subject/>
  <dc:title/>
</cp:coreProperties>
</file>