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8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Андрианова, </w:t>
        <w:br/>
        <w:t>ул. Жилинская, ул. Приборостроите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8), декларацию </w:t>
        <w:br/>
        <w:t xml:space="preserve">об объекте недвижимости от 03.02.2025, технический план сооружения </w:t>
        <w:br/>
        <w:t xml:space="preserve">от 04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307 кв.м, </w:t>
        <w:br/>
        <w:t xml:space="preserve">в целях эксплуатации линейного объекта (газопровода), </w:t>
        <w:br/>
        <w:t xml:space="preserve">наименованием: «Газопровод, г. Орел, ул. Андрианова, ул. Жилинская, </w:t>
        <w:br/>
        <w:t>ул. Приборостроительная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606:7, местоположением: Российская Федерация, Орловская область, г. Орел, ул. Приборостроительная, 18, вид разрешенного использования – «жилой дом», площадь публичного сервитута –  1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10606, местоположением: г. Орел, площадь публичного сервитута – 18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10705, местоположением: г. Орел, площадь публичного сервитута – 100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ул. Андрианова, ул. Жилинская, </w:t>
        <w:br/>
        <w:t>ул. Приборостроительная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</w:r>
      <w:r>
        <w:rPr>
          <w:rFonts w:eastAsia="Calibri"/>
          <w:sz w:val="28"/>
          <w:szCs w:val="28"/>
          <w:lang w:val="en-US"/>
        </w:rPr>
        <w:br/>
      </w:r>
      <w:r>
        <w:rPr>
          <w:rFonts w:eastAsia="Calibri"/>
          <w:sz w:val="28"/>
          <w:szCs w:val="28"/>
        </w:rPr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1:22:00Z</dcterms:modified>
  <cp:revision>61</cp:revision>
  <dc:subject/>
  <dc:title/>
</cp:coreProperties>
</file>