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6 мар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08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Прядильная, </w:t>
        <w:br/>
        <w:t>в районе дома № 7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2.2025 № 2326), декларацию </w:t>
        <w:br/>
        <w:t xml:space="preserve">об объекте недвижимости от 09.01.2025, технический план сооружения </w:t>
        <w:br/>
        <w:t xml:space="preserve">от 24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58 кв.м, в целях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Прядильная, в районе дома № 70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емель в границах кадастрового квартала 57:25:0030722, местоположением: г. Орел, площадь публичного сервитута – 5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Прядильная, в районе дома № 70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11T12:54:00Z</dcterms:modified>
  <cp:revision>47</cp:revision>
  <dc:subject/>
  <dc:title/>
</cp:coreProperties>
</file>