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Cs w:val="28"/>
        </w:rPr>
      </w:pPr>
      <w:r>
        <w:rPr>
          <w:caps/>
          <w:color w:val="0000FF"/>
          <w:szCs w:val="28"/>
        </w:rPr>
        <w:t>Постановление</w:t>
      </w:r>
    </w:p>
    <w:p>
      <w:pPr>
        <w:pStyle w:val="Heading4"/>
        <w:rPr>
          <w:caps/>
          <w:color w:val="0000FF"/>
          <w:szCs w:val="28"/>
        </w:rPr>
      </w:pPr>
      <w:r>
        <w:rPr>
          <w:caps/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7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66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Октябрь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12.2024 № 27245), декларацию </w:t>
        <w:br/>
        <w:t xml:space="preserve">об объекте недвижимости от 01.11.2024, технический план сооружения </w:t>
        <w:br/>
        <w:t xml:space="preserve">от 14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06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702:22, местоположением: Российская Федерация, Орловская область, г. Орел, ул. Октябрьская, д. 166, вид разрешенного использования – «для эксплуатации и обслуживании жилого дома», площадь публичного сервитута –  7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702:21, местоположением: Российская Федерация, Орловская область, г. Орел, ул. Октябрьская, д. 164, вид разрешенного использования – «для эксплуатации и обслуживании жилого дома», площадь публичного сервитута –  1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10702:20, местоположением: Российская Федерация, Орловская область, г. Орел, ул. Октябрьская, д. 162, вид разрешенного использования – «для эксплуатации и обслуживании жилого дома», площадь публичного сервитута –  6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10702:29, местоположением: Российская Федерация, Орловская область, г. Орел, ул. Октябрьская, д. 160, вид разрешенного использования – «для эксплуатации и обслуживании жилого дома», площадь публичного сервитута –  1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10702:19, местоположением: Российская Федерация, Орловская область, г. Орел, ул. Октябрьская, д. 158, вид разрешенного использования – «для эксплуатации и обслуживании индивидуального жилого дома», площадь публичного сервитута –  16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10702:36, местоположением: Российская Федерация, Орловская область, г. Орел, ул. Октябрьская, д. 156, вид разрешенного использования – «эксплуатация и обслуживание жилого дома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10702:35, местоположением: Российская Федерация, Орловская область, г. Орел, ул. Октябрьская, д. 156, кв. 1, вид разрешенного использования – «эксплуатация и обслуживание жилого дома», площадь публичного сервитута –  4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10702:17, местоположением: Российская Федерация, Орловская область, г. Орел, ул. Октябрьская, д. 154, вид разрешенного использования – «эксплуатация и обслуживание жилого дома», площадь публичного сервитута –  5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10702:16, местоположением: Российская Федерация, Орловская область, г. Орел, ул. Октябрьская, д. 152, вид разрешенного использования – «для эксплуатации и обслуживании жилого дома», площадь публичного сервитута –  5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57:25:0010702:33, местоположением: Российская Федерация, Орловская область, г. Орел, ул. Октябрьская, д. 150, вид разрешенного использования – «для эксплуатации и обслуживании жилого дома», площадь публичного сервитута –  3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57:25:0010702:32, местоположением: Российская Федерация, Орловская область, г. Орел, ул. Октябрьская, д. 150, вид разрешенного использования – «для эксплуатации и обслуживании  жилого дома», площадь публичного сервитута –  6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57:25:0010702:14, местоположением: Российская Федерация, Орловская область, г. Орел, ул. Октябрьская, д. 148, вид разрешенного использования – «эксплуатация и обслуживание жилого дома», площадь публичного сервитута –  10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57:25:0010702:13, местоположением: Российская Федерация, Орловская область, г. Орел, ул. Октябрьская, д. 144-146, вид разрешенного использования – «для эксплуатации и обслуживании  жилого дома», площадь публичного сервитута –  15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земель в границах кадастрового квартала 57:25:0010702, местоположением: г. Орел, площадь публичного сервитута – 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10T12:40:00Z</dcterms:modified>
  <cp:revision>36</cp:revision>
  <dc:subject/>
  <dc:title/>
</cp:coreProperties>
</file>