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февра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98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Пушкина, </w:t>
        <w:br/>
        <w:t>ул. Белинского, ул. Емельяна Пугаче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4.02.2025 № 2319), декларацию </w:t>
        <w:br/>
        <w:t xml:space="preserve">об объекте недвижимости от 09.01.2025, технический план сооружения </w:t>
        <w:br/>
        <w:t xml:space="preserve">от 24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6 695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Пушкина, ул. Белинского, ул. Емельяна Пугачева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</w:t>
        <w:br/>
        <w:t>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00000:4836, местоположением: Российская Федерация, Орловская область, г. Орел, ул. 2-я Курская, вид разрешенного использования – «улично-дорожная сеть», площадь публичного </w:t>
        <w:br/>
        <w:t>сервитута –  7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00000:5207, местоположением: Российская Федерация, Орловская область, г. Орел, вид разрешенного использования – «для эксплуатации и обслуживания», площадь публичного сервитута –  93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30413:68, местоположением: Российская Федерация, Орловская область, г. Орел, ул. 4-я Курская, ул. Фомина, ул. Новосильская, ул. Пушкина, вид разрешенного использования – «земли общего пользования квартала», площадь публичного сервитута –  22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30410:278, местоположением: Российская Федерация, Орловская область, г. Орел, вид разрешенного использования – «для эксплуатации и обслуживания земель общего пользования», площадь публичного сервитута –  88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57:25:0000000:3873, местоположением: Российская Федерация, Орловская область, г. Орел,  ул. Московская, вид разрешенного использования – «улично-дорожная сеть», площадь публичного </w:t>
        <w:br/>
        <w:t>сервитута –  14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57:25:0030412:33, местоположением: Российская Федерация, Орловская область, г. Орел, наб. Дубровинского, ул. Московская, </w:t>
        <w:br/>
        <w:t>ул. Фомина, ул. Новосильская, вид разрешенного использования – «земли общего пользования квартала», площадь публичного сервитута –  76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земель в границах кадастрового квартала 57:25:0030721, местоположением: г. Орел, площадь публичного сервитута – 94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) земель в границах кадастрового квартала 57:25:0030720, местоположением: г. Орел, площадь публичного сервитута – 1 07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) земель в границах кадастрового квартала 57:25:0030718, местоположением: г. Орел, площадь публичного сервитута – 67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) земель в границах кадастрового квартала 57:25:0030601, местоположением: г. Орел, площадь публичного сервитута – 30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) земель в границах кадастрового квартала 57:25:0030415, местоположением: г. Орел, площадь публичного сервитута – 66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Пушкина, ул. Белинского, ул. Емельяна Пугачева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04T11:38:00Z</dcterms:modified>
  <cp:revision>48</cp:revision>
  <dc:subject/>
  <dc:title/>
</cp:coreProperties>
</file>