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06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09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Кустова, </w:t>
        <w:br/>
        <w:t>ул. Силикат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16), декларацию </w:t>
        <w:br/>
        <w:t xml:space="preserve">об объекте недвижимости от 09.01.2025, технический план сооружения </w:t>
        <w:br/>
        <w:t xml:space="preserve">от 27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 34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устова, ул. Силикатная</w:t>
      </w:r>
      <w:r>
        <w:rPr>
          <w:rFonts w:eastAsia="Calibri"/>
          <w:sz w:val="28"/>
          <w:szCs w:val="28"/>
        </w:rPr>
        <w:t xml:space="preserve">», согласно сведениям </w:t>
        <w:br/>
        <w:t>о границах публичного сервитута (приложение № 1 к настоящему постановлению) в отношении земельных участков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№ 1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Кустова, ул. Силикатн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11T13:17:00Z</dcterms:modified>
  <cp:revision>62</cp:revision>
  <dc:subject/>
  <dc:title/>
</cp:coreProperties>
</file>