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дека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71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Сурена Шаумяна, </w:t>
        <w:br/>
        <w:t>в районе дома № 15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12.2024 № 27351), декларацию </w:t>
        <w:br/>
        <w:t xml:space="preserve">об объекте недвижимости от 01.11.2024, технический план сооружения </w:t>
        <w:br/>
        <w:t xml:space="preserve">от 22.11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03 кв.м, в целях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Сурена Шаумяна, в районе дома № 15а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10402:18, местоположением: Российская Федерация, Орловская область, г. Орел, ул. Сурена Шаумяна, 15 А, вид разрешенного использования – «жилой дом», площадь публичного сервитута –  23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10402:59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 xml:space="preserve">ул. Лескова, бульвар Победы, </w:t>
        <w:br/>
        <w:t>ул. Сурена Шаумяна, ул. Полесская, вид разрешенного использования – «для эксплуатации и обслуживания земель общего пользования», площадь публичного сервитута –  16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Сурена Шаумяна, в районе дома № 15а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1-29T11:50:00Z</dcterms:modified>
  <cp:revision>40</cp:revision>
  <dc:subject/>
  <dc:title/>
</cp:coreProperties>
</file>