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48" w:type="dxa"/>
        <w:jc w:val="left"/>
        <w:tblInd w:w="10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/>
        <w:tc>
          <w:tcPr>
            <w:tcW w:w="45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«14» февраля 2025 г. №65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 при проведения профилактической акции </w:t>
      </w:r>
    </w:p>
    <w:p>
      <w:pPr>
        <w:pStyle w:val="Normal"/>
        <w:jc w:val="center"/>
        <w:rPr/>
      </w:pPr>
      <w:r>
        <w:rPr>
          <w:sz w:val="28"/>
          <w:szCs w:val="28"/>
        </w:rPr>
        <w:t>«Безопасное жильё» с 17 февраля по 17 марта 2025</w:t>
      </w:r>
      <w:r>
        <w:rPr/>
        <w:t xml:space="preserve"> года </w:t>
      </w:r>
    </w:p>
    <w:tbl>
      <w:tblPr>
        <w:tblW w:w="1530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468"/>
        <w:gridCol w:w="6492"/>
        <w:gridCol w:w="1640"/>
        <w:gridCol w:w="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по размещению памяток по соблюдению правил пожарной безопасности в жилом секторе, в местах массового пребывания граждан (транспорт, объекты торговли).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ые управления по районам администрации города Орла (А.В. Мельников, М.Г. Дохнадзе,                         Н.Н. Персидский, М.В.Барбашов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итет по организации транспортного обслуживания населения и связи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.А. Юшин)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экономического развития администрации города Орла  (А.Е. Сурнова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7.03.20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й с председателями домовых, уличных комитетов, садоводческих некоммерческих товариществ и гаражно-строительных кооперативов по доведению информации о соблюдении требований пожарной безопасности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альные управления по районам администрации города Орла (А.В. Мельников, М.Г. Дохнадзе,                           Н.Н. Персидский, М.В.Барбашов)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города Орла (С.Н. Филатов)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(И.В. Тарасов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7.03.2025</w:t>
            </w:r>
          </w:p>
        </w:tc>
      </w:tr>
      <w:tr>
        <w:trPr>
          <w:trHeight w:val="4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ных проверок соответствия требованиям пожарной безопасности жилищного фонда, объектов жизнеобеспечения, котельных и иных теплогенерирующих установок, а также мест хранения топлива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е компании и обслуживающие организации,</w:t>
            </w:r>
          </w:p>
          <w:p>
            <w:pPr>
              <w:pStyle w:val="Normal"/>
              <w:jc w:val="center"/>
              <w:rPr/>
            </w:pPr>
            <w:r>
              <w:rPr/>
              <w:t>АО «Орёлоблэнерго» (Н.В. Злобин) (по согласованию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иал ПАО «Квадра» - «Орловская генерация» </w:t>
            </w:r>
          </w:p>
          <w:p>
            <w:pPr>
              <w:pStyle w:val="Normal"/>
              <w:jc w:val="center"/>
              <w:rPr/>
            </w:pPr>
            <w:r>
              <w:rPr/>
              <w:t>(О.А. Афанасьев) (по согласованию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О «Орелгортеплоэнерго» (О.А. Гольцов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согласованию), </w:t>
            </w:r>
          </w:p>
          <w:p>
            <w:pPr>
              <w:pStyle w:val="Normal"/>
              <w:jc w:val="center"/>
              <w:rPr/>
            </w:pPr>
            <w:r>
              <w:rPr/>
              <w:t>Филиал АО «Газпром газораспределение Орел»</w:t>
            </w:r>
          </w:p>
          <w:p>
            <w:pPr>
              <w:pStyle w:val="Normal"/>
              <w:jc w:val="center"/>
              <w:rPr/>
            </w:pPr>
            <w:r>
              <w:rPr/>
              <w:t>(С.Н. Чунихин) (по согласованию),</w:t>
            </w:r>
          </w:p>
          <w:p>
            <w:pPr>
              <w:pStyle w:val="Normal"/>
              <w:jc w:val="center"/>
              <w:rPr/>
            </w:pPr>
            <w:r>
              <w:rPr/>
              <w:t>МПП ВКХ «Орёлводоканал» (В.В. Иванов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7.03.20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рганизации добровольной пожарной охраны (добровольных пожарных команд) в организациях, находящихся на территории города Орла, для выполнения задач, определенных Федеральным законом от 06.05.2011  № 100-ФЗ «О добровольной пожарной охране»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(И.В. Тарасов),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 и учреждения, находящиеся на территории города Орла (по согласованию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7.03.202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муниципальных организациях смотров готовности добровольных пожарных дружин и проверки действия личного состава по ликвидации очага пожара (возгорания)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, спорта и физической культуры администрации города Орла (А.И. Сергеева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культуры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Л.Е. Осипенко), </w:t>
            </w:r>
          </w:p>
          <w:p>
            <w:pPr>
              <w:pStyle w:val="Normal"/>
              <w:jc w:val="center"/>
              <w:rPr/>
            </w:pPr>
            <w:r>
              <w:rPr/>
              <w:t>МБУ «Спецавтобаза по санитарной очистке города Орла» (О.С. Василюха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7.03.202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рофилактической работы по поддержанию в работоспособном состоянии и своевременному ремонту пожарных гидрантов на территории города Орла, очистки их от снега и льда в зимне-весенний период.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П ВКХ «Орёлводоканал» (В.В. Иванов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репятственного проезда пожарной техники к многоквартирным домам и источникам пожарного водоснабжения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е компании и обслуживающие организа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членов добровольных пожарных дружин, членов Всероссийского студенческого корпуса спасателей для проведения работы по инструктажу населения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, спорта и физической культуры администрации города Орла (А.И. Сергеева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культуры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Л.Е. Осипенко), </w:t>
            </w:r>
          </w:p>
          <w:p>
            <w:pPr>
              <w:pStyle w:val="Normal"/>
              <w:jc w:val="center"/>
              <w:rPr/>
            </w:pPr>
            <w:r>
              <w:rPr/>
              <w:t>МБУ «Спецавтобаза по санитарной очистке города Орла» (О.С. Василюха),</w:t>
            </w:r>
          </w:p>
          <w:p>
            <w:pPr>
              <w:pStyle w:val="Normal"/>
              <w:jc w:val="center"/>
              <w:rPr/>
            </w:pPr>
            <w:r>
              <w:rPr/>
              <w:t>Всероссийский студенческий корпус спасателей                             (А.Г. Некрасов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7.03.202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во взаимодействии со службой социальной защиты населения, сотрудниками полиции и Государственной противопожарной службы  профилактической работы среди населения с целью разъяснения мер пожарной безопасности в связи с нагрузками на электрические сети, неосторожным обращением с огнем в состоянии алкогольного и наркотического опьянения, о запрете использования самодельных электронагревательных приборов и открытого огня в помещениях, уделив особое внимание социально незащищенным слоям населения и населению группы риска, а также жилым домам, в которые прекращено предоставление услуг по подаче электроэнергии и природного газа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альные управления по районам администрации города Орла (А.В. Мельников, М.Г. Дохнадзе,                           Н.Н. Персидский, М.В.Барбашов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поддержки населения, опеки и попечительства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.В. Шайкина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по безопасности администрации города Орла (И.В. Тарасов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МВД России по городу Орлу (А.С. Архипов)                                (по согласованию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иал АО «Газпром газораспределение Орёл»                             (С.Н. Чунихин) (по согласованию),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О «Орёлоблэнерго» (Н.В. Злобин) (по согласованию), </w:t>
            </w:r>
          </w:p>
          <w:p>
            <w:pPr>
              <w:pStyle w:val="Normal"/>
              <w:jc w:val="center"/>
              <w:rPr/>
            </w:pPr>
            <w:r>
              <w:rPr/>
              <w:t>отдел надзорной деятельности и профилактической работы по городу Орлу Главного управления МЧС России по Орловской области (А.В. Симонов) (по согласованию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 xml:space="preserve">с </w:t>
            </w:r>
          </w:p>
          <w:p>
            <w:pPr>
              <w:pStyle w:val="Normal"/>
              <w:ind w:right="-27" w:hanging="0"/>
              <w:jc w:val="center"/>
              <w:rPr/>
            </w:pPr>
            <w:r>
              <w:rPr/>
              <w:t>17 февраля по 17 марта</w:t>
            </w:r>
          </w:p>
          <w:p>
            <w:pPr>
              <w:pStyle w:val="Normal"/>
              <w:ind w:right="-27" w:hanging="0"/>
              <w:jc w:val="center"/>
              <w:rPr/>
            </w:pPr>
            <w:r>
              <w:rPr/>
              <w:t>2025 г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ыездных профилактических мероприятий </w:t>
            </w:r>
            <w:r>
              <w:rPr>
                <w:rFonts w:eastAsia="Calibri"/>
              </w:rPr>
              <w:t xml:space="preserve">(рейдов) по предупреждению нарушений обязательных требований по эксплуатации, техническому обслуживанию и ремонту внутридомового и внутриквартирного газового оборудования с разъяснением основных мер, направленных на обеспечение комплексной безопасност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 xml:space="preserve">филиал АО «Газпром газораспределение Орёл» </w:t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/>
              <w:t>(С.Н. Чунихин) (по согласованию),</w:t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/>
              <w:t>управляющие компании (по согласованию),</w:t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/>
              <w:t xml:space="preserve">УМВД России по городу Орлу (А.С. Архипов) </w:t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/>
              <w:t xml:space="preserve">(по согласованию), </w:t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/>
              <w:t xml:space="preserve">отдел надзорной деятельности и профилактической работы по городу Орлу Главного управления МЧС России по Орловской области (А.В. Симонов) (по согласованию), </w:t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/>
              <w:t xml:space="preserve">управление по безопасности администрации города Орла </w:t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/>
              <w:t xml:space="preserve">(И.В. Тарасов), </w:t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/>
              <w:t>управление жилишно-коммунального хозяйства администрации города Орла (С.Н. Филатов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зъяснительной работы среди населения города Орла через средства массовой информации по соблюдению правил пожарной безопасности в быту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заимодействию со средствами массовой информацией и аналитической работе администрации города Орла (О.А. Храмченкова)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(И.В. Тарасов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информационных стендах информации по профилактике пожаров, а также безопасной эксплуатации газового оборудования в подъездах многоквартирных домов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е компании и обслуживающие организации, филиал АО «Газпром газораспределение Орёл»                  (С.Н. Чунихин) (по согласованию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ind w:left="0" w:right="0" w:hanging="0"/>
              <w:rPr/>
            </w:pPr>
            <w:r>
              <w:rPr>
                <w:szCs w:val="24"/>
              </w:rPr>
              <w:t>Организ</w:t>
            </w:r>
            <w:r>
              <w:rPr>
                <w:szCs w:val="24"/>
                <w:lang w:val="ru-RU"/>
              </w:rPr>
              <w:t>ация</w:t>
            </w:r>
            <w:r>
              <w:rPr>
                <w:szCs w:val="24"/>
              </w:rPr>
              <w:t xml:space="preserve"> еженедельн</w:t>
            </w:r>
            <w:r>
              <w:rPr>
                <w:szCs w:val="24"/>
                <w:lang w:val="ru-RU"/>
              </w:rPr>
              <w:t>ого</w:t>
            </w:r>
            <w:r>
              <w:rPr>
                <w:szCs w:val="24"/>
              </w:rPr>
              <w:t xml:space="preserve"> обмен</w:t>
            </w:r>
            <w:r>
              <w:rPr>
                <w:szCs w:val="24"/>
                <w:lang w:val="ru-RU"/>
              </w:rPr>
              <w:t>а</w:t>
            </w:r>
            <w:r>
              <w:rPr>
                <w:szCs w:val="24"/>
              </w:rPr>
              <w:t xml:space="preserve"> информацией о проделанной работе с отделами (отделениями) надзорной деятельности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и профилактической работы городов (районов)</w:t>
            </w:r>
            <w:r>
              <w:rPr>
                <w:szCs w:val="24"/>
                <w:lang w:val="ru-RU"/>
              </w:rPr>
              <w:t xml:space="preserve"> управления надзорной деятельности и профилактической работы Главного управления МЧС России по Орловской области</w:t>
            </w:r>
            <w:r>
              <w:rPr>
                <w:szCs w:val="24"/>
              </w:rPr>
              <w:t xml:space="preserve"> для последующего представления в КЧС и ОПБ Орловской области.</w:t>
            </w:r>
          </w:p>
          <w:p>
            <w:pPr>
              <w:pStyle w:val="31"/>
              <w:ind w:left="0" w:right="0" w:hanging="0"/>
              <w:rPr/>
            </w:pPr>
            <w:r>
              <w:rPr/>
            </w:r>
          </w:p>
          <w:p>
            <w:pPr>
              <w:pStyle w:val="31"/>
              <w:ind w:left="0" w:right="0" w:hanging="0"/>
              <w:rPr/>
            </w:pPr>
            <w:r>
              <w:rPr/>
            </w:r>
          </w:p>
        </w:tc>
        <w:tc>
          <w:tcPr>
            <w:tcW w:w="6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Управление по безопасности администрации города Орла        (И.В. Тарасов)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/>
              <w:t>еженедельн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тчёта выполнения настоящего «Плана мероприятий проведения профилактической акции «Безопасное жилье» в КЧС и ОПБ города Орла через управление по безопасности администрации города Орла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альные управления по районам администрации города Орла (А.В. Мельников, М.Г. Дохнадзе,                           Н.Н. Персидский, М.В.Барбашов)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социальной поддержки населения, опеки и попечительства администрации города Орла</w:t>
            </w:r>
          </w:p>
          <w:p>
            <w:pPr>
              <w:pStyle w:val="Normal"/>
              <w:jc w:val="center"/>
              <w:rPr/>
            </w:pPr>
            <w:r>
              <w:rPr/>
              <w:t>(А.В. Шайкина)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жилишно-коммунального хозяйства администрации города Орла (С.Н. Филатов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, спорта и физической культуры администрации города Орла (А.И. Сергеева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культуры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Л.Е. Осипенко), </w:t>
            </w:r>
          </w:p>
          <w:p>
            <w:pPr>
              <w:pStyle w:val="Normal"/>
              <w:jc w:val="center"/>
              <w:rPr/>
            </w:pPr>
            <w:r>
              <w:rPr/>
              <w:t>МБУ «Спецавтобаза по санитарной очистке города Орла» (О.С. Василюха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итет по организации транспортного обслуживания населения и связи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.А. Юшин)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экономического развития администрации города Орла  (А.Е. Сурнова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МВД России по городу Орлу (А.С. Архипов)                                (по согласованию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иал АО «Газпром газораспределение Орёл»                             (С.Н. Чунихин) (по согласованию),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О «Орёлоблэнерго» (Н.В. Злобин) (по согласованию),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7.03.202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по безопас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Орла                                                                                                                                   И.В. Тарасов</w:t>
      </w:r>
    </w:p>
    <w:sectPr>
      <w:headerReference w:type="default" r:id="rId2"/>
      <w:type w:val="nextPage"/>
      <w:pgSz w:orient="landscape" w:w="16838" w:h="11906"/>
      <w:pgMar w:left="964" w:right="964" w:gutter="0" w:header="709" w:top="1135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87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35pt;mso-wrap-distance-left:0pt;mso-wrap-distance-right:0pt;mso-wrap-distance-top:0pt;mso-wrap-distance-bottom:0pt;margin-top:0.05pt;mso-position-vertical-relative:text;margin-left:35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16:00Z</dcterms:created>
  <dc:creator>nik</dc:creator>
  <dc:description/>
  <cp:keywords/>
  <dc:language>en-US</dc:language>
  <cp:lastModifiedBy>Глаголева Наталия Николаевна</cp:lastModifiedBy>
  <cp:lastPrinted>2024-02-06T11:41:00Z</cp:lastPrinted>
  <dcterms:modified xsi:type="dcterms:W3CDTF">2025-02-26T13:21:00Z</dcterms:modified>
  <cp:revision>9</cp:revision>
  <dc:subject/>
  <dc:title>Приложение </dc:title>
</cp:coreProperties>
</file>