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7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58"/>
      </w:tblGrid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Ор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3 января 2025г  № 2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установки запрещающих знаков в летнее время «Купаться запрещено»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оход (проезд) по льду запрещен» в осенне-зимни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водоемах города Орла</w:t>
      </w:r>
    </w:p>
    <w:p>
      <w:pPr>
        <w:pStyle w:val="Normal"/>
        <w:jc w:val="center"/>
        <w:rPr/>
      </w:pPr>
      <w:r>
        <w:rPr/>
      </w:r>
    </w:p>
    <w:tbl>
      <w:tblPr>
        <w:tblW w:w="9561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746"/>
        <w:gridCol w:w="1276"/>
        <w:gridCol w:w="1783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 установки зна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ицы действия знака (м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обходимое количество знаков</w:t>
            </w:r>
          </w:p>
        </w:tc>
      </w:tr>
      <w:tr>
        <w:trPr/>
        <w:tc>
          <w:tcPr>
            <w:tcW w:w="9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нодорожный район: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ека Ока в районе улицы Русанова,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а Ока в районе МБОУ СОШ №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>
          <w:trHeight w:val="2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а Ока в районе Красного м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ека Ока в районе набережной Дубровин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шт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а Ока в районе моста Друж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6. 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ека Ока в районе улицы Новосиль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ека Ока в районе Октябрьского мос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а Ока в районе ТЭ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а Ока в районе з-да Медведе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 шт. 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ека Ока в районе АЗС пер. Заводск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доем в районе ул. Гайда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color w:val="000000"/>
                <w:sz w:val="26"/>
                <w:szCs w:val="26"/>
              </w:rPr>
              <w:t>Река Ока в районе пешеходного моста ул. Молодежна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: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шт.</w:t>
            </w:r>
          </w:p>
        </w:tc>
      </w:tr>
      <w:tr>
        <w:trPr/>
        <w:tc>
          <w:tcPr>
            <w:tcW w:w="9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водской район: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зеро Светлая жиз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шт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а Орлик в районе Тургеневского мос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шт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а Ока в районе Лужковского мос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шт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а Ока в районе Красного мос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шт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5. 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ка Ока в районе ОАО «Орел-Легмаш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лияние рек Ока и Орлик у стелы в честь       400-летия основания города Ор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а Ока в районе подвесного моста в парке «Ботаника» по обоим берег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шт.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4956" w:leader="none"/>
                <w:tab w:val="left" w:pos="6040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а Ока в микрорайоне «Ботаник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4956" w:leader="none"/>
                <w:tab w:val="left" w:pos="604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4956" w:leader="none"/>
                <w:tab w:val="left" w:pos="6040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а Ока в районе СНТ «Коммунальник — 2» по обоим берега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4956" w:leader="none"/>
                <w:tab w:val="left" w:pos="604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шт.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4956" w:leader="none"/>
                <w:tab w:val="left" w:pos="6040" w:leader="none"/>
              </w:tabs>
              <w:rPr/>
            </w:pPr>
            <w:r>
              <w:rPr>
                <w:color w:val="000000"/>
                <w:sz w:val="26"/>
                <w:szCs w:val="26"/>
              </w:rPr>
              <w:t>Река Ока в районе АЗС на улице Городск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4956" w:leader="none"/>
                <w:tab w:val="left" w:pos="604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4956" w:leader="none"/>
                <w:tab w:val="left" w:pos="6040" w:leader="none"/>
              </w:tabs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ека Ока в районе переулка Городско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4956" w:leader="none"/>
                <w:tab w:val="left" w:pos="604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4956" w:leader="none"/>
                <w:tab w:val="left" w:pos="6040" w:leader="none"/>
              </w:tabs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ека Ока в районе улицы Пойменн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4956" w:leader="none"/>
                <w:tab w:val="left" w:pos="604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4956" w:leader="none"/>
                <w:tab w:val="left" w:pos="6040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а Ока в районе Половецкого зат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4956" w:leader="none"/>
                <w:tab w:val="left" w:pos="604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4956" w:leader="none"/>
                <w:tab w:val="left" w:pos="6040" w:leader="none"/>
              </w:tabs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Река Ока в районе переулка Половецкого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4956" w:leader="none"/>
                <w:tab w:val="left" w:pos="6040" w:leader="none"/>
              </w:tabs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4956" w:leader="none"/>
                <w:tab w:val="left" w:pos="6040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а Ока в районе парка «Разградский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4956" w:leader="none"/>
                <w:tab w:val="left" w:pos="604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ека Орлик в районе подвесного пешеходного моста по  улице 2-я Пушка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ека Орлик в районе улицы Зеленый Бере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ка Орлик в районе Колхозного моста с двух сторон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</w:t>
            </w:r>
          </w:p>
        </w:tc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а Орлик в районе парка Побе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.</w:t>
            </w:r>
          </w:p>
        </w:tc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ека Орлик в районе улице Мостов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</w:t>
            </w:r>
          </w:p>
        </w:tc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а Орлик в районе спортивного комплекса «Труд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: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 шт.</w:t>
            </w:r>
          </w:p>
        </w:tc>
      </w:tr>
      <w:tr>
        <w:trPr/>
        <w:tc>
          <w:tcPr>
            <w:tcW w:w="9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верный район: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уд Силикат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шт.</w:t>
            </w:r>
          </w:p>
        </w:tc>
      </w:tr>
      <w:tr>
        <w:trPr/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: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шт.</w:t>
            </w:r>
          </w:p>
        </w:tc>
      </w:tr>
      <w:tr>
        <w:trPr/>
        <w:tc>
          <w:tcPr>
            <w:tcW w:w="9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ский район: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а Орлик в районе Тургеневского м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>
          <w:trHeight w:val="34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ека Ока в районе Октябрьского мос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ка Орлик в районе </w:t>
            </w:r>
            <w:r>
              <w:rPr>
                <w:sz w:val="26"/>
                <w:szCs w:val="26"/>
              </w:rPr>
              <w:t>ландшафтного парка Дворянское Гнезд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а Орлик в районе Александровского м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а Ока в районе Центральной спасательной ста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а Ока в районе МАУК «Городской парк культуры и отдых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шт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а Ока в районе ТЭ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Река Ока в районе улицы Левый берег реки Оки, 15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Река Ока в районе пешеходного моста переулка Костомаровский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ека Орлик в районе подвесного моста по улице Максима Горь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4956" w:leader="none"/>
                <w:tab w:val="left" w:pos="6040" w:leader="none"/>
              </w:tabs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ека Ока в районе улицы Берегов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4956" w:leader="none"/>
                <w:tab w:val="left" w:pos="604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4956" w:leader="none"/>
                <w:tab w:val="left" w:pos="6040" w:leader="none"/>
              </w:tabs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Река Орлик в районе улицы Слободской с обеих сторон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4956" w:leader="none"/>
                <w:tab w:val="left" w:pos="604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шт.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4956" w:leader="none"/>
                <w:tab w:val="left" w:pos="6040" w:leader="none"/>
              </w:tabs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Река Орлик в районе улицы Трудовых резервов  обеих сторон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4956" w:leader="none"/>
                <w:tab w:val="left" w:pos="604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шт.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4956" w:leader="none"/>
                <w:tab w:val="left" w:pos="6040" w:leader="none"/>
              </w:tabs>
              <w:jc w:val="both"/>
              <w:rPr/>
            </w:pPr>
            <w:r>
              <w:rPr>
                <w:color w:val="000000"/>
                <w:sz w:val="26"/>
                <w:szCs w:val="26"/>
              </w:rPr>
              <w:t>Водоем в районе пересечения улиц Зои Космодемьянской и Генерала Роди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4956" w:leader="none"/>
                <w:tab w:val="left" w:pos="604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: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 шт.</w:t>
            </w:r>
          </w:p>
        </w:tc>
      </w:tr>
      <w:tr>
        <w:trPr/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 за город: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 шт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90"/>
        <w:gridCol w:w="1130"/>
        <w:gridCol w:w="3235"/>
      </w:tblGrid>
      <w:tr>
        <w:trPr/>
        <w:tc>
          <w:tcPr>
            <w:tcW w:w="4990" w:type="dxa"/>
            <w:tcBorders/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ения по безопасности администрации города Орла</w:t>
            </w:r>
          </w:p>
        </w:tc>
        <w:tc>
          <w:tcPr>
            <w:tcW w:w="1130" w:type="dxa"/>
            <w:tcBorders/>
          </w:tcPr>
          <w:p>
            <w:pPr>
              <w:pStyle w:val="Style18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35" w:type="dxa"/>
            <w:tcBorders/>
          </w:tcPr>
          <w:p>
            <w:pPr>
              <w:pStyle w:val="Style18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Тарасов</w:t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Style18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18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0" w:type="dxa"/>
            <w:tcBorders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720"/>
      <w:jc w:val="both"/>
      <w:textAlignment w:val="baseline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18:00Z</dcterms:created>
  <dc:creator>www.PHILka.RU</dc:creator>
  <dc:description/>
  <cp:keywords/>
  <dc:language>en-US</dc:language>
  <cp:lastModifiedBy>Глаголева Наталия Николаевна</cp:lastModifiedBy>
  <cp:lastPrinted>2020-01-09T17:23:00Z</cp:lastPrinted>
  <dcterms:modified xsi:type="dcterms:W3CDTF">2025-01-29T11:19:00Z</dcterms:modified>
  <cp:revision>18</cp:revision>
  <dc:subject/>
  <dc:title>Приложение</dc:title>
</cp:coreProperties>
</file>