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2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</w:t>
      </w:r>
      <w:r>
        <w:rPr>
          <w:color w:val="0000FF"/>
        </w:rPr>
        <w:t>23 января 2025</w:t>
        <w:tab/>
        <w:t xml:space="preserve">      </w:t>
        <w:tab/>
        <w:t xml:space="preserve">                           №204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обеспечении безопасности людей на водных объектах и ограничении водопользования на территории города Орла</w:t>
      </w:r>
      <w:r>
        <w:rPr>
          <w:bCs/>
          <w:szCs w:val="28"/>
        </w:rPr>
        <w:t xml:space="preserve"> в 2025 го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1994 г. № 68-ФЗ  «О защите населения и территорий от чрезвычайных ситуаций природного                    и техногенного характера», от 06 октября 2003 г. № 131-ФЗ «Об общих принципах организации местного самоуправления в Российской Федерации», постановлением Правительства Орловской области от  24 марта 2015 г. № 120 «Об утверждении Правил охраны жизни людей на водных объектах Орловской области», в целях предупреждения гибели людей на водных объектах города Орла, руководствуясь Уставом города Орла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обеспечению безопасности людей                   на водных объектах города Орла на 2025 год согласно приложению № 1                         к настоящему постановлению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на территории города Орла места для купания и массового отдыха людей — зону отдыха озеро Светлая жизнь и зону отдыха на реке Ока              в районе МАУК «Городской парк культуры и отдыха»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 Определить сроки начала и окончания купального сезона на водоемах города Орла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1. начало купального сезона — 1 июня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2. окончание купального сезона — 31 августа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4. Запретить купание на водных объектах города Орла в неотведённых               для этого местах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 В осенне-зимний и весенний периоды определить следующие места, опасные для жизни людей, особенно в период ледостава, таяния льда, весеннего половодья, традиционного подледного лова рыбы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1. озеро Светлая жизнь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2. река Ок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3. река Орлик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4. водоём в районе пересечения улиц Зои Космодемьянской и Генерала Родин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5. водоём в районе улицы Гайдар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6. пруд Силикатный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6. Запретить переход водоемов по льду, для преодоления водной преграды использовать мосты и объездные пути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7. Ответственным за содержание и оборудование городских пляжей назначить МКУ «Объединённый муниципальный заказчик города Орла»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МКУ «Объединённый муниципальный заказчик города Орла»:                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8.1. с 21 апреля 2025 года организовать работу по подготовке пляжа на озере Светлая жизнь и пляжа на реке Оке в районе МАУК «Городской парк культуры и отдыха»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8.2. оборудовать вдоль водоёмов города Орла информационные стенды            о мерах безопасности на воде в местах массового отдыха населения согласно приложению № 2 к настоящему постановлению;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в купальный сезон установить запрещающие знаки «Купаться запрещено» в местах, запрещенных для купания, рыбной ловли и отдыха               на водоемах города Орла, в осенне-зимний период образования ледового покрытия на водоёмах установить запрещающие знаки «Переход (переезд) по льду запрещён» согласно приложению № 3 к настоящему постановлению;   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обеспечивать своевременное восстановление запрещающих знаков                 и стендов в случае их порчи и утраты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5. обеспечить работу инклюзивного пляжа в соответствии с </w:t>
      </w:r>
      <w:hyperlink w:anchor="P44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осещения инклюзивного пляжа согласно приложению № 4 к настоящему постановлению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6. установить буйки в районе фонтана на слиянии рек Ока и Орлик. 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9. Рекомендовать УМВД России по городу Орлу (А.С. Архипов) в местах массового отдыха населения у воды осуществлять мероприятия по обеспечению общественного порядка, пресечения фактов купания в нетрезвом виде, распития спиртных напитков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10. Управлению по безопасности администрации города Орла                          (И.В. Тарасов)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10.1. осуществлять координацию реализации мероприятий, направленных на обеспечение безопасности людей на водных объектах города Орл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10.2. проводить разъяснительную работу с населением города Орла, в том числе и через средства массовой информации, по вопросам безопасного поведения людей на водных объектах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 xml:space="preserve">10.3. осуществлять взаимодействие с отделом безопасности людей                      на водных объектах Государственной инспекцией по маломерным судам Главного управления МЧС России по Орловской области по вопросам обеспечения безопасности людей на водных объектах города Орла. 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Управлению по взаимодействию со средствами массовой информации             и аналитической работе администрации города Орла (О.А. Храмченкова):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1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;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sz w:val="28"/>
          <w:szCs w:val="28"/>
        </w:rPr>
        <w:t xml:space="preserve">11.2. информировать население о соблюдении мер безопасности                      на водных объектах города Орла. 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sz w:val="28"/>
          <w:szCs w:val="28"/>
        </w:rPr>
        <w:t>12. Контроль за исполнением настоящего постановления возложить                     на заместителя Мэра города Орла - начальника управления жилищно – коммунального хозяйства администрации города Орла С.Н. Филатова.</w:t>
      </w:r>
    </w:p>
    <w:p>
      <w:pPr>
        <w:pStyle w:val="Normal"/>
        <w:tabs>
          <w:tab w:val="clear" w:pos="720"/>
          <w:tab w:val="left" w:pos="40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31"/>
        <w:gridCol w:w="3250"/>
      </w:tblGrid>
      <w:tr>
        <w:trPr/>
        <w:tc>
          <w:tcPr>
            <w:tcW w:w="306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43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lineRule="auto" w:line="288" w:before="280" w:after="142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44:00Z</dcterms:created>
  <dc:creator>ConsultantPlus</dc:creator>
  <dc:description/>
  <cp:keywords/>
  <dc:language>en-US</dc:language>
  <cp:lastModifiedBy>Глаголева Наталия Николаевна</cp:lastModifiedBy>
  <cp:lastPrinted>2025-01-14T14:41:00Z</cp:lastPrinted>
  <dcterms:modified xsi:type="dcterms:W3CDTF">2025-01-29T11:07:00Z</dcterms:modified>
  <cp:revision>45</cp:revision>
  <dc:subject/>
  <dc:title>Постановление Брянской городской администрации от 16.05.2014 N 1234-п"О первоочередных мерах по обеспечению безопасности жизни людей на водных объектах в городе Брянске на 2014 год"</dc:title>
</cp:coreProperties>
</file>