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Приложение № 4</w:t>
            </w:r>
          </w:p>
          <w:p>
            <w:pPr>
              <w:pStyle w:val="Style15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постановлению</w:t>
            </w:r>
          </w:p>
          <w:p>
            <w:pPr>
              <w:pStyle w:val="Style15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и города Орл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23 января 2025г № 204</w:t>
            </w:r>
          </w:p>
          <w:p>
            <w:pPr>
              <w:pStyle w:val="Style15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ПРАВИЛА</w:t>
      </w:r>
    </w:p>
    <w:p>
      <w:pPr>
        <w:pStyle w:val="Style15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ПОСЕЩЕНИЯ ИНКЛЮЗИВНОГО ПЛЯЖА</w:t>
      </w:r>
    </w:p>
    <w:p>
      <w:pPr>
        <w:pStyle w:val="Style15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ляж установлен для использования лицами с ограниченными возможностями здоровья и инвалидам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яж работает при ясной погоде и температуре воздуха от + 18 °C и выше. При температуре воздуха ниже + 18 °C, сильном ветре или дожде оборудование пляжа не устанавливается, волонтеры на площадке не работают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допустимых погодных условиях время работы адаптивной площадки и волонтеров - с 10:00 до 18:00, вторник, четверг, суббо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Шезлонги предназначены для размещения людей с нарушениями функций опорно-двигательного аппара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етители пляжа обязан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существлять купание в отведенных для этого места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ыполнять требования, установленные правилами поведения на вод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е допускать порчи имущества и оборудования пляж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етителям пляжа запрещае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Загрязнять и засорять зону купания и территорию пляж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Использовать не по назначению оборудование пляжа и спасательные средст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Купаться при подъеме флага, обозначающего запрет купания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безопасност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Орла                                                              И.В. Та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54:00Z</dcterms:created>
  <dc:creator>user</dc:creator>
  <dc:description/>
  <cp:keywords/>
  <dc:language>en-US</dc:language>
  <cp:lastModifiedBy>Глаголева Наталия Николаевна</cp:lastModifiedBy>
  <cp:lastPrinted>2023-03-29T10:57:00Z</cp:lastPrinted>
  <dcterms:modified xsi:type="dcterms:W3CDTF">2025-01-29T11:20:00Z</dcterms:modified>
  <cp:revision>5</cp:revision>
  <dc:subject/>
  <dc:title>Приложение № 2</dc:title>
</cp:coreProperties>
</file>