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</w:t>
      </w:r>
      <w:r>
        <w:rPr>
          <w:color w:val="0000FF"/>
          <w:sz w:val="28"/>
          <w:szCs w:val="28"/>
        </w:rPr>
        <w:t>№13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Белгород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3), декларацию </w:t>
        <w:br/>
        <w:t xml:space="preserve">об объекте недвижимости от 09.01.2025, технический план сооружения </w:t>
        <w:br/>
        <w:t xml:space="preserve">от 20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711 кв.м, в целях эксплуатации линейного объекта (газопровода), наименованием: «Газопровод, г. Орел, пер. Белгородский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5527, местоположением: Российская Федерация, Орловская область, г. Орел, ул. Белинского, вид разрешенного использования – «улично-дорожная сеть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31, местоположением: г. Орел, площадь публичного сервитута – 39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732, местоположением: г. Орел, площадь публичного сервитута – 28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пер. Белгородский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2:17:00Z</dcterms:modified>
  <cp:revision>57</cp:revision>
  <dc:subject/>
  <dc:title/>
</cp:coreProperties>
</file>