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Приложение №4</w:t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Мэра города  Орла </w:t>
      </w:r>
    </w:p>
    <w:p>
      <w:pPr>
        <w:pStyle w:val="Normal"/>
        <w:ind w:left="3968" w:hanging="0"/>
        <w:jc w:val="center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от 19 марта 2025г № 23</w:t>
      </w:r>
    </w:p>
    <w:p>
      <w:pPr>
        <w:pStyle w:val="Normal"/>
        <w:ind w:left="3968" w:hanging="0"/>
        <w:jc w:val="center"/>
        <w:rPr/>
      </w:pPr>
      <w:r>
        <w:rPr/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Приложение №4</w:t>
      </w:r>
    </w:p>
    <w:p>
      <w:pPr>
        <w:pStyle w:val="Normal"/>
        <w:ind w:left="3968" w:hanging="0"/>
        <w:jc w:val="center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Мэра города  Орла </w:t>
      </w:r>
    </w:p>
    <w:p>
      <w:pPr>
        <w:pStyle w:val="Normal"/>
        <w:spacing w:lineRule="atLeast" w:line="200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от 09.03.2021 № 13</w:t>
      </w:r>
    </w:p>
    <w:p>
      <w:pPr>
        <w:pStyle w:val="Normal"/>
        <w:spacing w:lineRule="atLeast" w:line="200"/>
        <w:ind w:left="3968" w:hanging="0"/>
        <w:jc w:val="center"/>
        <w:rPr/>
      </w:pPr>
      <w:r>
        <w:rPr/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комиссии по делам несовершеннолетних и защите их прав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 xml:space="preserve">при территориальном управлении по Советскому району 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администрации города Орла</w:t>
      </w:r>
    </w:p>
    <w:p>
      <w:pPr>
        <w:pStyle w:val="Normal"/>
        <w:spacing w:lineRule="atLeast" w:line="20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Дохнадзе Мераб Георгиевич - начальник территориального управления по Советскому району администрации города Орла;</w:t>
      </w:r>
      <w:r>
        <w:rPr>
          <w:b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Заместители председателя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>Бобылёв Сергей Александрович - заместитель начальника территориаль</w:t>
        <w:softHyphen/>
        <w:t>ного управления по Советскому району администрации города Орла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Фомиченко Екатерина Владимировна - начальник отдела социальной за</w:t>
        <w:softHyphen/>
        <w:t>щиты населения по Советскому району города Орла казённого учреждения Ор</w:t>
        <w:softHyphen/>
        <w:t>ловской области «Областной центр социальной защиты населения города Орла» (по согласованию);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ственный секретарь комиссии: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оманюк Татьяна Анатольевна - ответственный секретарь комиссии, главный специалист территориального управления по Советскому району администрации города Орла;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стахова Марина Рачиковна - ведущий специалист территориального управления по Советскому району администрации города Орла;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комиссии: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оглаенкова Светлана Алексеевна — консультант отдела общего образования </w:t>
      </w:r>
      <w:r>
        <w:rPr>
          <w:color w:val="000000"/>
          <w:szCs w:val="28"/>
          <w:shd w:fill="FFFFFF" w:val="clear"/>
        </w:rPr>
        <w:t>управления образования, спорта и физической культуры администрации города Орла;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Гадецкая Елена Олеговна - начальник отдела молодёжной политики и свя</w:t>
        <w:softHyphen/>
        <w:t>зям с общественными организациями управления по организационной работе, молодёжной политике и связям с общественными организациями  администра</w:t>
        <w:softHyphen/>
        <w:t xml:space="preserve">ции  города Орла </w:t>
      </w:r>
      <w:r>
        <w:rPr>
          <w:szCs w:val="28"/>
        </w:rPr>
        <w:t xml:space="preserve">(по согласованию); </w:t>
      </w:r>
      <w:r>
        <w:rPr>
          <w:b/>
          <w:color w:val="FF3333"/>
          <w:szCs w:val="28"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Градобоева Эльвира Вячеславовна - директор бюджетного учреждения Ор</w:t>
        <w:softHyphen/>
        <w:t>ловской области «Социально - реабилитационный центр для несовершенно</w:t>
        <w:softHyphen/>
        <w:t xml:space="preserve">летних города Орла» (по согласованию); 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Евтеева Мария Владимировна — и.о. руководителя ТЦЗН по Советскому району г. Орла КУ ОО «Центр занятости населения Орловской области»;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Кизатова Оксана Николаевна — заведующая сектором по Советскому району отдела опеки и попечительства управления социальной поддержки населения, опеки и попечительства администрации города Орла;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>Кондратьева Надежда Александровна - главный врач бюджетного учре</w:t>
        <w:softHyphen/>
        <w:t xml:space="preserve">ждения здравоохранения Орловской области «Детская поликлиника № 2 города Орла» (по согласованию);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/>
      </w:pPr>
      <w:r>
        <w:rPr>
          <w:color w:val="000000"/>
          <w:szCs w:val="28"/>
        </w:rPr>
        <w:t xml:space="preserve">Краснов Владимир Юрьевич - начальник филиала по Советскому району города Орла федерального казённого учреждения Уголовно - исполнительная инспекция Управления Федеральной службы исполнения наказаний России по Орловской области </w:t>
      </w:r>
      <w:r>
        <w:rPr>
          <w:szCs w:val="28"/>
        </w:rPr>
        <w:t>(по согласованию)</w:t>
      </w:r>
      <w:r>
        <w:rPr>
          <w:color w:val="000000"/>
          <w:szCs w:val="28"/>
        </w:rPr>
        <w:t xml:space="preserve">;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color w:val="000000"/>
          <w:spacing w:val="-2"/>
          <w:szCs w:val="28"/>
        </w:rPr>
      </w:pPr>
      <w:r>
        <w:rPr>
          <w:color w:val="000000"/>
          <w:szCs w:val="28"/>
        </w:rPr>
        <w:t xml:space="preserve">Леньшина Елена Леонидовна — начальник отделения по делам несовершеннолетних отдела участковых уполномоченных полиции и по делам несовершеннолетних управления Министерства внутренних дел Российской Федерации по городу Орлу (по согласованию); 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pacing w:val="-2"/>
          <w:szCs w:val="28"/>
        </w:rPr>
        <w:t>Чернова Елизавета Сергеевна - старший инспектор отдела надзорной</w:t>
      </w:r>
      <w:r>
        <w:rPr>
          <w:szCs w:val="28"/>
        </w:rPr>
        <w:t xml:space="preserve"> </w:t>
      </w:r>
      <w:r>
        <w:rPr>
          <w:color w:val="000000"/>
          <w:spacing w:val="-2"/>
          <w:szCs w:val="28"/>
        </w:rPr>
        <w:t>дея</w:t>
        <w:softHyphen/>
        <w:t>тельности и профилактической работы по городу Орлу</w:t>
      </w:r>
      <w:r>
        <w:rPr>
          <w:szCs w:val="28"/>
        </w:rPr>
        <w:t xml:space="preserve"> управления надзорной деятельности и профилактической работы по городу Орлу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(по согласованию);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Толпекина Мария Сергеевна — муниципальный координатор отдела реализации проектов и программ в сфере патриотического воспитания граждан федерального государственного бюджетного учреждения «Российский детско-юношеский центр»;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 xml:space="preserve">Тутаева Наталья Евгеньевна - руководитель структурного подразделения муниципального </w:t>
      </w:r>
      <w:r>
        <w:rPr>
          <w:color w:val="000000"/>
          <w:szCs w:val="28"/>
        </w:rPr>
        <w:t>бюджетного учреждения</w:t>
      </w:r>
      <w:r>
        <w:rPr>
          <w:szCs w:val="28"/>
        </w:rPr>
        <w:t xml:space="preserve"> для детей, нуждающихся в психоло</w:t>
        <w:softHyphen/>
        <w:t>го-педагогической, медицинской и социальной помощи «Городской образова</w:t>
        <w:softHyphen/>
        <w:t>тельный центр психолого-педагогической, медицинской и социальной помощи города Орла» (по согласованию)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zCs w:val="28"/>
        </w:rPr>
        <w:t>Уколов Михаил Станиславович - директор муниципального бюджетного учреждения дополнительного образования</w:t>
      </w:r>
      <w:r>
        <w:rPr>
          <w:color w:val="000000"/>
          <w:spacing w:val="-2"/>
          <w:szCs w:val="28"/>
        </w:rPr>
        <w:t xml:space="preserve"> «Центр «Десантник»</w:t>
      </w:r>
      <w:r>
        <w:rPr>
          <w:color w:val="000000"/>
          <w:szCs w:val="28"/>
        </w:rPr>
        <w:t xml:space="preserve"> города Орла» (по согласованию)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zCs w:val="28"/>
        </w:rPr>
        <w:t>Филимонов Сергей Николаевич - директор бюджетного учреждения Ор</w:t>
        <w:softHyphen/>
        <w:t>ловской области</w:t>
      </w:r>
      <w:r>
        <w:rPr>
          <w:color w:val="000000"/>
          <w:spacing w:val="-2"/>
          <w:szCs w:val="28"/>
        </w:rPr>
        <w:t xml:space="preserve"> «Кризисный центр помощи женщинам и детям «Орловский»</w:t>
      </w:r>
      <w:r>
        <w:rPr>
          <w:color w:val="000000"/>
          <w:szCs w:val="28"/>
        </w:rPr>
        <w:t xml:space="preserve"> и социальной помощи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 xml:space="preserve">;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/>
      </w:pPr>
      <w:r>
        <w:rPr>
          <w:color w:val="000000"/>
          <w:szCs w:val="28"/>
        </w:rPr>
        <w:t>Шкурина Елена Вячеславовна - специалист по социальной работе бюджет</w:t>
        <w:softHyphen/>
        <w:t>ного учреждения здравоохранения Орловской области «Орловский наркологи</w:t>
        <w:softHyphen/>
        <w:t>ческий диспансер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>;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Шмыгина Ирина Васильевна - заведующая отделением  бюджетного учре</w:t>
        <w:softHyphen/>
        <w:t>ждения Орловской области «Комплексный центр социального обслуживания населения Советского района города Орла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>.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 xml:space="preserve">Начальник территориального управления 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по Советскому району</w:t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администрации города Орла                                                                М.Г. Дохнадзе</w:t>
      </w:r>
    </w:p>
    <w:sectPr>
      <w:type w:val="nextPage"/>
      <w:pgSz w:w="11906" w:h="16838"/>
      <w:pgMar w:left="1701" w:right="551" w:gutter="0" w:header="0" w:top="589" w:footer="0" w:bottom="735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left="0" w:right="0"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3:00Z</dcterms:created>
  <dc:creator>Specialist</dc:creator>
  <dc:description/>
  <cp:keywords/>
  <dc:language>en-US</dc:language>
  <cp:lastModifiedBy>Глаголева Наталия Николаевна</cp:lastModifiedBy>
  <cp:lastPrinted>2025-02-12T13:20:00Z</cp:lastPrinted>
  <dcterms:modified xsi:type="dcterms:W3CDTF">2025-03-26T13:40:00Z</dcterms:modified>
  <cp:revision>3</cp:revision>
  <dc:subject/>
  <dc:title/>
</cp:coreProperties>
</file>