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2 мар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23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</w:t>
      </w:r>
      <w:r>
        <w:rPr>
          <w:rFonts w:eastAsia="Calibri"/>
          <w:sz w:val="28"/>
          <w:szCs w:val="28"/>
        </w:rPr>
        <w:t xml:space="preserve">в целях размещения </w:t>
      </w:r>
      <w:r>
        <w:rPr>
          <w:rFonts w:eastAsia="Calibri"/>
          <w:bCs/>
          <w:sz w:val="28"/>
          <w:szCs w:val="28"/>
        </w:rPr>
        <w:t>существующего объекта теплоснабжения</w:t>
      </w:r>
      <w:r>
        <w:rPr>
          <w:sz w:val="28"/>
          <w:szCs w:val="28"/>
        </w:rPr>
        <w:t xml:space="preserve"> с кадастровым номером </w:t>
      </w:r>
      <w:r>
        <w:rPr>
          <w:rFonts w:eastAsia="Calibri"/>
          <w:sz w:val="28"/>
          <w:szCs w:val="28"/>
        </w:rPr>
        <w:t>57:25:0000000:214, местоположением: Российская Федерация, Орловская область,</w:t>
        <w:br/>
        <w:t>г. Орел, Северный район, от ул. Энергетиков до ул. Раздольна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</w:t>
        <w:br/>
        <w:t xml:space="preserve">«Квадра – Генерирующая компания» (вх. адм. от 11.02.2025 № 2930), выписку из Единого государственного реестра недвижимости об объекте недвижимости от 10.03.2025 № КУВИ-001/2025-62828306, руководствуясь статьей 23, главой </w:t>
      </w:r>
      <w:r>
        <w:rPr>
          <w:rFonts w:eastAsia="Calibri"/>
          <w:sz w:val="28"/>
          <w:lang w:eastAsia="en-US"/>
        </w:rPr>
        <w:t>V.7</w:t>
      </w:r>
      <w:r>
        <w:rPr>
          <w:rFonts w:eastAsia="Calibri"/>
          <w:sz w:val="32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емельного кодекса Российской Федерации, Гражданским кодексом Российской Федерации, Федеральным законом </w:t>
        <w:br/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 xml:space="preserve">приказом Росреестра </w:t>
        <w:br/>
        <w:t>от 19.04.2022 № П/014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</w:r>
      <w:r>
        <w:rPr>
          <w:rFonts w:eastAsia="Calibri"/>
          <w:sz w:val="28"/>
          <w:szCs w:val="28"/>
        </w:rPr>
        <w:t xml:space="preserve">, Уставом городского округа город Орел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становить публичный сервитут в целях размещения </w:t>
      </w:r>
      <w:r>
        <w:rPr>
          <w:rFonts w:eastAsia="Calibri"/>
          <w:bCs/>
          <w:sz w:val="28"/>
          <w:szCs w:val="28"/>
        </w:rPr>
        <w:t>существующего объекта теплоснабжения: сооружения – тепломагистраль</w:t>
        <w:br/>
        <w:t>ТМ 3, протяженностью 15 513 м, с кадастровым номером  57:25:0000000:214</w:t>
      </w:r>
      <w:r>
        <w:rPr>
          <w:rFonts w:eastAsia="Calibri"/>
          <w:sz w:val="28"/>
          <w:szCs w:val="28"/>
        </w:rPr>
        <w:t xml:space="preserve">, местоположением: </w:t>
      </w:r>
      <w:r>
        <w:rPr>
          <w:sz w:val="28"/>
          <w:szCs w:val="28"/>
        </w:rPr>
        <w:t xml:space="preserve">Российская Федерация, Орловская область, г. Орел, </w:t>
      </w:r>
      <w:r>
        <w:rPr>
          <w:rFonts w:eastAsia="Calibri"/>
          <w:sz w:val="28"/>
          <w:szCs w:val="28"/>
        </w:rPr>
        <w:t xml:space="preserve">Северный район, от ул. Энергетиков до ул. Раздольная, согласно сведениям </w:t>
        <w:br/>
        <w:t>о границах публичного сервитута (приложение № 1 к настоящему постановлению) в отношении земельных участков согласно приложению № 2 к настоящему постановлению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Лицо, в отношении которого принято решение об установлении публичного сервитута (обладатель публичного сервитута): акционерное общество «Квадра – Генерирующая компания» (119017, </w:t>
        <w:br/>
        <w:t>вн. тер. г. Муниципальный округ Якиманка, г. Москва, ул. Большая Ордынка, д. 40, стр. 1, ИНН 6829012680, ОГРН 1056882304489)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Утвердить границы публичного сервитута согласно сведениям </w:t>
        <w:br/>
        <w:t>о границах публичного сервитута (приложение № 1 к настоящему постановлению)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публичного сервитута в соответствии с пунктом 1 статьи 39.45 Земельного кодекса Российской Федерации – 49 лет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>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типовыми Правилами охраны коммунальных тепловых сетей, утвержденными Приказом Минстроя РФ от 17.08.1992 № 197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График проведения работ при осуществлении деятельности </w:t>
        <w:br/>
        <w:t xml:space="preserve">по эксплуатации тепломагистрали, для обеспечения которой устанавливается публичный сервитут, в отношении земельных участков, указанных </w:t>
        <w:br/>
        <w:t>в приложении № 2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Обладатель публичного сервитута обязан привести земельные участки, указанные в приложении № 2 к настоящему постановлению, </w:t>
        <w:br/>
        <w:t xml:space="preserve">в состояние, пригодное для их использования в соответствии с разрешенным использованием, в срок не позднее чем 3 (три) месяца после завершения </w:t>
        <w:br/>
        <w:t>на земельных участках деятельности, для обеспечения которой установлен публичный сервитут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Акционерному обществу «Квадра – Генерирующая компания» заключить соглашения об осуществлении публичного сервитута </w:t>
        <w:br/>
        <w:t xml:space="preserve">с правообладателями земельных участков, указанных в приложении № 2 </w:t>
        <w:br/>
        <w:t>настоящего постановления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10. 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>на официальном сайте администрации города Орла в сети Интерне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highlight w:val="yellow"/>
          <w:lang w:eastAsia="ru-RU"/>
        </w:rPr>
      </w:pPr>
      <w:r>
        <w:rPr>
          <w:rFonts w:eastAsia="Calibri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07" w:hanging="1080"/>
      </w:pPr>
      <w:rPr>
        <w:rFonts w:eastAsia="Calibri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Aria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3-11T10:14:00Z</cp:lastPrinted>
  <dcterms:modified xsi:type="dcterms:W3CDTF">2025-03-25T12:33:00Z</dcterms:modified>
  <cp:revision>23</cp:revision>
  <dc:subject/>
  <dc:title/>
</cp:coreProperties>
</file>