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08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рядильная, </w:t>
        <w:br/>
        <w:t>пер. Медведе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21), декларацию </w:t>
        <w:br/>
        <w:t xml:space="preserve">об объекте недвижимости от 09.01.2025, технический план сооружения </w:t>
        <w:br/>
        <w:t xml:space="preserve">от 23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 770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пер. Медведевский»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12, местоположением: г. Орел, площадь публичного сервитута – 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 в границах кадастрового квартала 57:25:0030713, местоположением: г. Орел, площадь публичного сервитута – 2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земель в границах кадастрового квартала 57:25:0030714, местоположением: г. Орел, площадь публичного сервитута – 6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 в границах кадастрового квартала 57:25:0030715, местоположением: г. Орел, площадь публичного сервитута – 1 2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земель в границах кадастрового квартала 57:25:0030721, местоположением: г. Орел, площадь публичного сервитута – 1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земель в границах кадастрового квартала 57:25:0030722, местоположением: г. Орел, площадь публичного сервитута – 3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) земель в границах кадастрового квартала 57:25:0030723, местоположением: г. Орел, площадь публичного сервитута – 28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пер. Медведевски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2:59:00Z</dcterms:modified>
  <cp:revision>51</cp:revision>
  <dc:subject/>
  <dc:title/>
</cp:coreProperties>
</file>