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06 марта 2025</w:t>
      </w:r>
      <w:r>
        <w:rPr>
          <w:color w:val="0000FF"/>
        </w:rPr>
        <w:tab/>
        <w:t xml:space="preserve">      </w:t>
        <w:tab/>
      </w:r>
      <w:r>
        <w:rPr>
          <w:color w:val="0000FF"/>
          <w:sz w:val="28"/>
          <w:szCs w:val="28"/>
        </w:rPr>
        <w:t xml:space="preserve">                 №1089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становлении публичного сервитута для эксплуатации линейного объекта (газопровода), наименованием: «Газопровод, г. Орел, ул. Полева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04.02.2025 № 2328), декларацию </w:t>
        <w:br/>
        <w:t xml:space="preserve">об объекте недвижимости от 09.01.2025, технический план сооружения </w:t>
        <w:br/>
        <w:t xml:space="preserve">от 26.12.2025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, площадью 4 952 кв.м, в целях эксплуатации линейного объекта (газопровода), наименованием: «Газопровод, г. Орел, ул. </w:t>
      </w:r>
      <w:r>
        <w:rPr>
          <w:sz w:val="28"/>
          <w:szCs w:val="28"/>
        </w:rPr>
        <w:t>Полевая»</w:t>
      </w:r>
      <w:r>
        <w:rPr>
          <w:rFonts w:eastAsia="Calibri"/>
          <w:sz w:val="28"/>
          <w:szCs w:val="28"/>
        </w:rPr>
        <w:t>, согласно сведениям о границах публичного сервитута (приложение к настоящему постановлению)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) 57:25:0000000:4761, местоположением: Российская Федерация, Орловская область, г. Орел, ул. Деревообделочная, вид разрешенного использования – «улично-дорожная сеть», площадь публичного </w:t>
        <w:br/>
        <w:t>сервитута –  60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57:25:0031422:5, местоположением: Российская Федерация, Орловская область, г. Орел, пер. Переходный, 2, вид разрешенного использования – «для эксплуатации и обслуживания жилого дома», площадь публичного сервитута –  7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57:25:0031441:19, местоположением: Российская Федерация, Орловская область, г. Орел, ул. Полевая, д 15, вид разрешенного использования – «для индивидуального жилищного строительства», площадь публичного сервитута –  4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) 57:25:0000000:4813, местоположением: Российская Федерация, Орловская область, г. Орел, пер. Южный, вид разрешенного использования – «улично-дорожная сеть», площадь публичного сервитута –  23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) земель в границах кадастрового квартала 57:25:0031441, местоположением: г. Орел, площадь публичного сервитута – 1 498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6) земель в границах кадастрового квартала 57:25:0031423, местоположением: г. Орел, площадь публичного сервитута – 29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7) земель в границах кадастрового квартала 57:25:0031422, местоположением: г. Орел, площадь публичного сервитута – 287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8) земель в границах кадастрового квартала 57:25:0031455, местоположением: г. Орел, площадь публичного сервитута – 754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9) земель в границах кадастрового квартала 57:25:0030904, местоположением: г. Орел, площадь публичного сервитута – 647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0) земель в границах кадастрового квартала 57:25:0030918, местоположением: г. Орел, площадь публичного сервитута – 589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1) земель в границах кадастрового квартала 57:25:0030932, местоположением: г. Орел, площадь публичного сервитута – 551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2) земель в границах кадастрового квартала 57:25:0030945, местоположением: г. Орел, площадь публичного сервитута – 465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3) земель в границах кадастрового квартала 57:25:0030944, местоположением: г. Орел, площадь публичного сервитута – 38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6. График проведения работ при осуществлении деятельности по эксплуатации линейного объекта (газопровода), наименованием: «Газопровод, г. Орел, ул. </w:t>
      </w:r>
      <w:r>
        <w:rPr>
          <w:sz w:val="28"/>
          <w:szCs w:val="28"/>
        </w:rPr>
        <w:t>Полевая»</w:t>
      </w:r>
      <w:r>
        <w:rPr>
          <w:rFonts w:eastAsia="Calibri"/>
          <w:sz w:val="28"/>
          <w:szCs w:val="28"/>
        </w:rPr>
        <w:t>, для обеспечения которой устанавливается публичный сервитут в отношении земельных участков и земель, указанных в пункте 1 настоящего постановления: завершить работы не позднее окончания срока публичного сервитута, установленного пунктом 4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Обладатель публичного сервитута обязан привести земельные участки и земли, указанные в пункте 1 настоящего постановления, </w:t>
        <w:br/>
        <w:t>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8. АО «Газпром газораспределение Орел» заключить соглашения 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9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0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</w:rPr>
        <w:t xml:space="preserve">11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 и заместителя Мэра города Орла А.В. Степанова.</w:t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rPr/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4-11-21T16:57:00Z</cp:lastPrinted>
  <dcterms:modified xsi:type="dcterms:W3CDTF">2025-03-11T13:11:00Z</dcterms:modified>
  <cp:revision>51</cp:revision>
  <dc:subject/>
  <dc:title/>
</cp:coreProperties>
</file>