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2"/>
        <w:spacing w:lineRule="exact" w:line="240"/>
        <w:rPr>
          <w:color w:val="000000"/>
          <w:sz w:val="8"/>
        </w:rPr>
      </w:pPr>
      <w:r>
        <w:rPr>
          <w:b w:val="false"/>
          <w:bCs w:val="false"/>
          <w:color w:val="000000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</w:rPr>
      </w:pPr>
      <w:r>
        <w:rPr>
          <w:caps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</w:rPr>
      </w:pPr>
      <w:r>
        <w:rPr>
          <w:caps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spacing w:val="30"/>
          <w:sz w:val="40"/>
        </w:rPr>
      </w:pPr>
      <w:r>
        <w:rPr>
          <w:b w:val="false"/>
          <w:bCs w:val="false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spacing w:val="30"/>
          <w:sz w:val="2"/>
        </w:rPr>
      </w:pPr>
      <w:r>
        <w:rPr>
          <w:b/>
          <w:bCs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spacing w:val="40"/>
          <w:sz w:val="24"/>
        </w:rPr>
      </w:pPr>
      <w:r>
        <w:rPr>
          <w:b w:val="false"/>
          <w:bCs w:val="false"/>
          <w:spacing w:val="40"/>
          <w:sz w:val="24"/>
        </w:rPr>
      </w:r>
    </w:p>
    <w:p>
      <w:pPr>
        <w:pStyle w:val="Heading4"/>
        <w:rPr>
          <w:caps/>
          <w:color w:val="000000"/>
          <w:sz w:val="32"/>
        </w:rPr>
      </w:pPr>
      <w:r>
        <w:rPr>
          <w:caps/>
          <w:color w:val="000000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28"/>
        </w:rPr>
      </w:pPr>
      <w:r>
        <w:rPr>
          <w:sz w:val="28"/>
          <w:szCs w:val="28"/>
        </w:rPr>
        <w:t>18 октября 2024</w:t>
      </w:r>
      <w:r>
        <w:rPr/>
        <w:tab/>
        <w:t xml:space="preserve">      </w:t>
        <w:tab/>
        <w:t xml:space="preserve">                 </w:t>
      </w:r>
      <w:r>
        <w:rPr>
          <w:sz w:val="28"/>
        </w:rPr>
        <w:t>№ 5037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12"/>
        </w:rPr>
      </w:pPr>
      <w:r>
        <w:rPr/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</w:t>
        <w:br/>
        <w:t xml:space="preserve"> «Уличный газопровод ул. Белинского»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9.09.2024 № 21040), декларацию об объекте недвижимости от 09.09.2024, технический план сооружения от 16.09.2024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ями 3.6, 3.9 Федерального закона от 25.10.2001 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3 678 кв.м, в целях эксплуатации линейного объекта (газопровода), наименованием: «Уличный газопровод </w:t>
      </w:r>
      <w:r>
        <w:rPr>
          <w:sz w:val="28"/>
          <w:szCs w:val="28"/>
        </w:rPr>
        <w:t>ул. Белинского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) 57:25:0030711:14, местоположением: Российская Федерация, Орловская область, г. Орел, ул. Медведева, д. 34, вид разрешенного использования – «для эксплуатации и обслуживания индивидуального жилого дома», площадь публичного сервитута – 174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) 57:25:0030711:49, местоположением: Российская Федерация, Орловская область, Орловский район, г. Орел, ул. Медведева, д. 36, вид разрешенного использования – «для индивидуального жилищного строительства», площадь публичного сервитута –11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) 57:25:0030711:35, местоположением: Российская Федерация, Орловская область, г. Орел, ул. Ново-Прядильная, д. 29а, вид разрешенного использования – «для индивидуального жилищного строительства», площадь публичного сервитута – 92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57:25:0030711:34, местоположением: Российская Федерация, Орловская область, г. Орел, ул. Ново-Прядильная, д. 29, вид разрешенного использования – «для эксплуатации и обслуживания жилого дома», площадь публичного сервитута –112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57:25:0000000:5842, местоположением: Российская Федерация, Орловская область, г. Орел, ул. Пушкина, вид разрешенного использования – «улично-дорожная сеть», площадь публичного сервитута –14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6) 57:25:0000000:5527, местоположением: Российская Федерация, Орловская область, г. Орел, ул. Белинского, вид разрешенного использования – «улично-дорожная сеть», площадь публичного сервитута –981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7) земель в границах кадастрового квартала 57:25:0030517, местоположением: г. Орел, площадь публичного сервитута – 16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) земель в границах кадастрового квартала 57:25:0030704, местоположением: г. Орел, площадь публичного сервитута – 359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) земель в границах кадастрового квартала 57:25:0030705, местоположением: г. Орел, площадь публичного сервитута – 19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) земель в границах кадастрового квартала 57:25:0030711, местоположением: г. Орел, площадь публичного сервитута – 12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) земель в границах кадастрового квартала 57:25:0030712, местоположением: г. Орел, площадь публичного сервитута – 55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) земель в границах кадастрового квартала 57:25:0030721, местоположением: г. Орел, площадь публичного сервитута – 1 02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) земель в границах кадастрового квартала 57:25:0030722, местоположением: г. Орел, площадь публичного сервитута – 1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) земель в границах кадастрового квартала 57:25:0030730, местоположением: г. Орел, площадь публичного сервитута – 1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 постановлением Правительства Российской Федерации от 20.11.2000 № 878 «Об утверждении правил охраны газораспределительных сетей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по эксплуатации линейного объекта (газопровода), наименованием: «Уличный газопровод </w:t>
      </w:r>
      <w:r>
        <w:rPr>
          <w:sz w:val="28"/>
          <w:szCs w:val="28"/>
        </w:rPr>
        <w:t>ул. Белинского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7. Обладатель публичного сервитута обязан привести земельные участки и земл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Акционерному обществу «Газпром газораспределение Орел» заключить соглашения об осуществлении публичного сервитута с правообладателями земельных участков, указанных в пункте 1 настоящего постановления, а также с Управлением муниципального имущества и землепользования администрации города Орл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>Управлению по взаимодействию со средствами массовой информации и аналитической работе 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highlight w:val="yellow"/>
          <w:lang w:eastAsia="ru-RU"/>
        </w:rPr>
      </w:pPr>
      <w:r>
        <w:rPr>
          <w:rFonts w:eastAsia="Calibri"/>
          <w:b/>
          <w:bCs/>
          <w:sz w:val="28"/>
          <w:szCs w:val="28"/>
          <w:highlight w:val="yellow"/>
          <w:lang w:eastAsia="ru-RU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08-08T11:45:00Z</cp:lastPrinted>
  <dcterms:modified xsi:type="dcterms:W3CDTF">2024-10-23T10:34:00Z</dcterms:modified>
  <cp:revision>20</cp:revision>
  <dc:subject/>
  <dc:title/>
</cp:coreProperties>
</file>