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1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урена Шаумяна, </w:t>
        <w:br/>
        <w:t>в районе дома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2.2024 № 27354), декларацию </w:t>
        <w:br/>
        <w:t xml:space="preserve">об объекте недвижимости от 01.11.2024, технический план сооружения </w:t>
        <w:br/>
        <w:t xml:space="preserve">от 2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28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10405:32, местоположением: Российская Федерация, Орловская область, г. Орел, ул. Октябрьская, ул. Полесская, </w:t>
        <w:br/>
        <w:t>ул. Сурена Шаумяна, бульвар Победы, вид разрешенного использования – «жилой дом», площадь публичного сервитута –  6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10405, местоположением: г. Орел, площадь публичного сервитута – 36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2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3:35:00Z</dcterms:modified>
  <cp:revision>43</cp:revision>
  <dc:subject/>
  <dc:title/>
</cp:coreProperties>
</file>