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0 мар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36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пер. Торцовый, </w:t>
        <w:br/>
        <w:t>ул. Белинск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8.02.2025 № 3547), декларацию </w:t>
        <w:br/>
        <w:t xml:space="preserve">об объекте недвижимости от 09.01.2025, технический план сооружения </w:t>
        <w:br/>
        <w:t xml:space="preserve">от 20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становить публичный сервитут, площадью 837 кв.м, в целях эксплуатации линейного объекта (газопровода), наименованием: «Газопровод, г. Орел, пер. Торцовый, ул. Белинского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721:43, местоположением: Российская Федерация, Орловская область, г. Орел, пер. Торцовый, д. 9, вид разрешенного использования – «для эксплуатации и обслуживания жилого дома», площадь публичного сервитута –  7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30721:1, местоположением: Российская Федерация, Орловская область, г. Орел, ул. Белинского, д. 10, вид разрешенного использования – «для эксплуатации и обслуживания жилого дома», площадь публичного сервитута –  10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30721:49, местоположением: Российская Федерация, Орловская область, г. Орел, ул. Белинского, д. 12, вид разрешенного использования – «для эксплуатации и обслуживания жилого дома», площадь публичного сервитута –  1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30721:48, местоположением: Российская Федерация, Орловская область, г. Орел, ул. Белинского, д. 14, вид разрешенного использования – «для эксплуатации и обслуживания жилого дома», площадь публичного сервитута –  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в отношении земель, государственная собственность на которые </w:t>
        <w:br/>
        <w:t>не разграничена, в границах кадастрового квартала 57:25:0030721, местоположением: г. Орел, площадь публичного сервитута – 63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>по эксплуатации линейного объекта (газопровода), наименованием: «Газопровод, г. Орел, пер. Торцовый, ул. Белинского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val="en-US" w:eastAsia="ru-RU"/>
        </w:rPr>
      </w:pPr>
      <w:r>
        <w:rPr>
          <w:rFonts w:eastAsia="Calibri"/>
          <w:sz w:val="28"/>
          <w:szCs w:val="28"/>
          <w:highlight w:val="yellow"/>
          <w:lang w:val="en-US"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25T12:05:00Z</dcterms:modified>
  <cp:revision>66</cp:revision>
  <dc:subject/>
  <dc:title/>
</cp:coreProperties>
</file>