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 </w:t>
      </w:r>
      <w:r>
        <w:rPr>
          <w:color w:val="0000FF"/>
        </w:rPr>
        <w:t>27 февраля 2025</w:t>
        <w:tab/>
        <w:tab/>
        <w:t xml:space="preserve">                                 №97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утверждении проекта организации дорожного движения </w:t>
        <w:br/>
        <w:t>по ул. Михалицына на период с 28.02.2025 по 05.05.202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на основании муниципального контракта от 08.04.2024 </w:t>
        <w:br/>
        <w:t xml:space="preserve">№ 25з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 Утвердить проект организации дорожного движения </w:t>
        <w:br/>
        <w:t xml:space="preserve">по ул. Михалицына на время производства работ по капитальному ремонту автомобильной дороги с 28.02.2025 по 05.05.2025 согласно приложению </w:t>
        <w:br/>
        <w:t>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МБУ «Спецавтобаза»</w:t>
      </w:r>
      <w:r>
        <w:rPr/>
        <w:t xml:space="preserve"> (О.С. Василюха) организовать установку временных дорожных знаков согласно пункту 1 настоящего постанов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3.</w:t>
      </w:r>
      <w:bookmarkStart w:id="0" w:name="_Hlk175735843"/>
      <w:r>
        <w:rPr>
          <w:szCs w:val="28"/>
        </w:rPr>
        <w:t> </w:t>
      </w:r>
      <w:bookmarkEnd w:id="0"/>
      <w:r>
        <w:rPr>
          <w:szCs w:val="28"/>
        </w:rPr>
        <w:t>Управлению по взаимодействию со средствами массовой информации и аналитической работе администрации города Орла (О.А. 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Ю.Н. Парахин</w:t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03:00Z</dcterms:created>
  <dc:creator>Соломкин</dc:creator>
  <dc:description/>
  <cp:keywords/>
  <dc:language>en-US</dc:language>
  <cp:lastModifiedBy>Глаголева Наталия Николаевна</cp:lastModifiedBy>
  <cp:lastPrinted>2025-02-28T11:04:00Z</cp:lastPrinted>
  <dcterms:modified xsi:type="dcterms:W3CDTF">2025-03-13T06:27:00Z</dcterms:modified>
  <cp:revision>9</cp:revision>
  <dc:subject/>
  <dc:title> </dc:title>
</cp:coreProperties>
</file>