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В Управление муниципального имущества и землепользования Администрации города Ор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объекта в безвозмездное пользов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и сокращенное наименование социально ориентированной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 (дата ее государственной регистрации, ОГРН, ИНН, адрес (место нахождения) постоянно действующего органа)</w:t>
      </w:r>
    </w:p>
    <w:p>
      <w:pPr>
        <w:pStyle w:val="Normal"/>
        <w:spacing w:before="180" w:after="0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(почтовый адрес, номер телефона, адрес электронной почты, адрес сайта в информационно-коммуникационной сети «Интернет)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>
          <w:sz w:val="22"/>
          <w:szCs w:val="22"/>
        </w:rPr>
        <w:t xml:space="preserve">___________________________________________________, </w:t>
      </w:r>
      <w:r>
        <w:rPr/>
        <w:t>именуемое(-ый, -ая)  далее Заявитель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в лице</w:t>
      </w:r>
      <w:r>
        <w:rPr>
          <w:sz w:val="22"/>
          <w:szCs w:val="22"/>
        </w:rPr>
        <w:t xml:space="preserve"> __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spacing w:before="120" w:after="120"/>
        <w:jc w:val="both"/>
        <w:rPr/>
      </w:pPr>
      <w:r>
        <w:rPr/>
        <w:t>действующего на основании</w:t>
      </w:r>
      <w:r>
        <w:rPr>
          <w:sz w:val="22"/>
          <w:szCs w:val="22"/>
        </w:rPr>
        <w:t xml:space="preserve">  ____________________________________________________________, </w:t>
      </w:r>
    </w:p>
    <w:p>
      <w:pPr>
        <w:pStyle w:val="Normal"/>
        <w:spacing w:before="180" w:after="0"/>
        <w:jc w:val="both"/>
        <w:rPr/>
      </w:pPr>
      <w:r>
        <w:rPr/>
        <w:t>изучив извещение о предоставлении в безвозмездное пользование недвижимого имущества, расположенного (ой) по адресу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общей площадью _________ кв.м. прилагаю следующие сведения:</w:t>
      </w:r>
    </w:p>
    <w:p>
      <w:pPr>
        <w:pStyle w:val="Normal"/>
        <w:jc w:val="both"/>
        <w:rPr/>
      </w:pPr>
      <w:r>
        <w:rPr/>
        <w:t>1. Сведения об объект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мер этажа, на котором расположен объект, описание местоположения этого объекта в пределах данного этажа или 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Сведения о видах деятельности, предусмотренных пунктами 1 и 2 Федерального закона     «О некоммерческих организациях», осуществляемых за последние пять лет________________ __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виды деятельности, краткое описание содержания и конкретных результатов реализованных программ, проектов, мероприяти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4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3. Сведения о видах деятельности, предусмотренных пунктами 1 и 2 Федерального закона     «О некоммерческих организациях», осуществляемых в соответствии с учредительными документами: 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виды деятельности, краткое описание содержания реализуемых программ, проектов, мероприят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4</w:t>
      </w:r>
      <w:r>
        <w:rPr/>
        <w:t xml:space="preserve">. Сведения об объеме денежных средств, использованных по целевому назначению на осуществление видов деятельности, предусмотренных пунктами 1 и 2 Федерального закона     «О некоммерческих организациях», за последние пять лет:______________________________ 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за каждый год: общий объем денежных средств, объем целевых поступлений от граждан, объем целевых поступлений от российских  организаций)</w:t>
      </w:r>
    </w:p>
    <w:p>
      <w:pPr>
        <w:pStyle w:val="Normal"/>
        <w:rPr>
          <w:sz w:val="16"/>
          <w:szCs w:val="16"/>
        </w:rPr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объем целевых поступлений от иностранных граждан и лиц без гражданства, объем целевых поступлений от иностранных организаций) </w:t>
      </w: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ъем доходов от целевого капитала некоммерческих организаций)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ъем внереализационных доходов, объем доходов от реализации товаров, работ и услуг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Сведения о грантах, выделенных по результатам конкурсов некоммерческими неправительственными организациями за счет субсидий из федерального бюджета за последние пять лет _____________________________________________________________ 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указанных организаций, размеры грантов, даты их получени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описание проектов (мероприятий),  на реализацию которых  они выделен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>6. Сведения о субсидиях, полученных из федерального бюджета, бюджетов субъектов РФ и местных бюджетов за последние пять лет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органов, принявших решения о представлении субсидий, размеры субсидий, даты их получения, краткое описание мероприятий (программ, проектов), на реализацию которых они предоставлены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7. Сведения о членстве в ассоциациях, союзах, некоммерческих партнерствах и иных основанных на членстве некоммерческих организациях, в т.ч. иностранных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таких организаций и сроки членства в них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Сведения о средней численности работников за последние пять лет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едняя численность работников за каждый год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9. Сведения о средней численности добровольцев за последние пять лет 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едняя численность добровольцев за каждый год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0. Сведения о недвижимом имуществе, принадлежащем на праве собственности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лощадь, кадастровые номера, адреса, даты государственной регистрации права собственност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1. Сведения о недвижимом имуществе, находящемся и находившемся во владении и (или) в пользован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12. Сведения о налич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________________________________________ 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13. Сведения о видах деятельности, предусмотренных пунктами 1 и 2 статьи 31.1 Федерального закона «О некоммерческих организациях»,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 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4. Обоснование потребности социально ориентированной некоммерческой организации в предоставлении объекта в безвозмездное пользование__________________________________ 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15. Согласие на заключение договора безвозмездного пользования по типовой форме _____________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да, нет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6. Перечень прилагаемых документов:</w:t>
      </w:r>
    </w:p>
    <w:p>
      <w:pPr>
        <w:pStyle w:val="Normal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2)</w:t>
      </w:r>
      <w:r>
        <w:rPr/>
        <w:t xml:space="preserve">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jc w:val="both"/>
        <w:rPr>
          <w:sz w:val="22"/>
          <w:szCs w:val="22"/>
        </w:rPr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________                                                                                            Дат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02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2:00Z</dcterms:created>
  <dc:creator>ЕА</dc:creator>
  <dc:description/>
  <cp:keywords/>
  <dc:language>en-US</dc:language>
  <cp:lastModifiedBy>Specialist</cp:lastModifiedBy>
  <cp:lastPrinted>2013-10-23T10:40:00Z</cp:lastPrinted>
  <dcterms:modified xsi:type="dcterms:W3CDTF">2014-09-24T13:38:00Z</dcterms:modified>
  <cp:revision>13</cp:revision>
  <dc:subject/>
  <dc:title>Приложение №2</dc:title>
</cp:coreProperties>
</file>