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7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66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урена Шаумяна, ул. Гурт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12.2024 № 27246), декларацию </w:t>
        <w:br/>
        <w:t xml:space="preserve">об объекте недвижимости от 01.11.2024, технический план сооружения </w:t>
        <w:br/>
        <w:t xml:space="preserve">от 15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187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ул. Гуртьев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00000:5568, местоположением: Российская Федерация, Орловская область, г. Орел, вид разрешенного использования – «земли общего пользования», площадь публичного сервитута –  4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10407:4, местоположением: Российская Федерация, Орловская область, г. Орел, ул. Пионерская, 4, вид разрешенного использования – «жилой дом», площадь публичного сервитута –  24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емель в границах кадастрового квартала 57:25:0010407, местоположением: г. Орел, площадь публичного сервитута – 89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ул. Гуртьева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10T12:46:00Z</dcterms:modified>
  <cp:revision>37</cp:revision>
  <dc:subject/>
  <dc:title/>
</cp:coreProperties>
</file>