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8 декабря 2024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6714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Сурена Шаумяна, </w:t>
        <w:br/>
        <w:t>в районе дома № 13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6.12.2024 № 27353), декларацию </w:t>
        <w:br/>
        <w:t xml:space="preserve">об объекте недвижимости от 01.11.2024, технический план сооружения </w:t>
        <w:br/>
        <w:t xml:space="preserve">от 22.11.2024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278 кв.м, в целях эксплуатации линейного объекта (газопровода), наименованием: «Газопровод, г. Орел, ул. </w:t>
      </w:r>
      <w:r>
        <w:rPr>
          <w:sz w:val="28"/>
          <w:szCs w:val="28"/>
        </w:rPr>
        <w:t>Сурена Шаумяна, в районе дома № 13а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10402:18, местоположением: Российская Федерация, Орловская область, г. Орел, ул. Сурена Шаумяна, 15 А, вид разрешенного использования – «жилой дом», площадь публичного сервитута –  23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земель в границах кадастрового квартала 57:25:0010402, местоположением: г. Орел, площадь публичного сервитута – 255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по эксплуатации линейного объекта (газопровода), наименованием: «Газопровод, г. Орел, ул. </w:t>
      </w:r>
      <w:r>
        <w:rPr>
          <w:sz w:val="28"/>
          <w:szCs w:val="28"/>
        </w:rPr>
        <w:t>Сурена Шаумяна, в районе дома № 13а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АО «Газпром газораспределение Орел»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1-29T13:32:00Z</dcterms:modified>
  <cp:revision>40</cp:revision>
  <dc:subject/>
  <dc:title/>
</cp:coreProperties>
</file>