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5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во-Пряди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5), декларацию </w:t>
        <w:br/>
        <w:t xml:space="preserve">об объекте недвижимости от 09.01.2025, технический план сооружения </w:t>
        <w:br/>
        <w:t xml:space="preserve">от 1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Установить публичный сервитут, площадью 445 кв.м, в целях эксплуатации линейного объекта (газопровода), наименованием: «Газопровод, г. Орел, ул. Ново-Прядильная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тношении земель, государственная собственность на которые </w:t>
        <w:br/>
        <w:t>не разграничена, в границах кадастрового квартала 57:25:0030711, местоположением: г. Орел, площадь публичного сервитута – 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12, местоположением: г. Орел, площадь публичного сервитута –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713, местоположением: г. Орел, площадь публичного сервитута – 38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Газопровод, г. Орел, ул. Ново-Прядильная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3-06T11:56:00Z</cp:lastPrinted>
  <dcterms:modified xsi:type="dcterms:W3CDTF">2025-03-25T12:27:00Z</dcterms:modified>
  <cp:revision>57</cp:revision>
  <dc:subject/>
  <dc:title/>
</cp:coreProperties>
</file>