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58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</w:tblGrid>
      <w:tr>
        <w:trPr/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18 сентября 2024 г. №4542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роведения профилактической а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е жильё» с 23 сентября по 23 ок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973"/>
        <w:gridCol w:w="7229"/>
        <w:gridCol w:w="151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нения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мещению памяток в местах массового пребывания граждан (транспорт, объекты торговли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рганизации транспортного обслуживания населения и связи администрации города Орла  (А.В. Шалиманов)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экономическому развитию администрации города Орла (А.Е. Сурнов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>
          <w:trHeight w:val="8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й с председателями домовых, уличных комитетов, садоводческих некоммерческих товариществ и гаражно-строительных кооперативов по доведению информации о соблюдении требований пожарной безопасности.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ые управления по районам администрации города Орла (М.В. Барбашов, М.В. Деркач, М.Г. Дохнадз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Н. Персидский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 и транспорта администрации города Орла  (С.Н. Филатов),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безопасности администрации города Орла</w:t>
            </w:r>
          </w:p>
          <w:p>
            <w:pPr>
              <w:pStyle w:val="Normal"/>
              <w:jc w:val="both"/>
              <w:rPr/>
            </w:pPr>
            <w:r>
              <w:rPr/>
              <w:t>(И.В. Тарас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соответствия требованиям пожарной безопасности жилищного фонда, объектов жизнеобеспечения, котельных и иных теплогенерирующих установок, а также мест хранения топлив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яющие компании и обслуживающие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О «Орёлоблэнерго» (Н.В. Злобин)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>филиал ПАО «Квадра» – «Орловская генерация» (С.А. Анохин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ОО «Газпром теплоэнерго Орёл» (И.А. Свиридова)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лиал АО «Газпром газораспределение Орёл»  (С.Н. Чунихин)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>МПП ВКХ «Орёлводоканал» (В.В. Иван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добровольной пожарной охраны (добровольных пожарных команд) в организациях, находящихся на территории города Орла, для выполнения задач, определенных Федеральным законом от 06.05.2011 № 100-ФЗ «О добровольной пожарной охране».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.В. Тарасов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и учреждения, находящиеся на территории города Орла (по согласованию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муниципальных организациях смотров готовности добровольных пожарных дружин и проверки действия личного состава по ликвидации очага пожара (возгорания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jc w:val="both"/>
              <w:rPr/>
            </w:pPr>
            <w:r>
              <w:rPr/>
              <w:t>МБУ «Спецавтобаза по санитарной очистке города Орла»                  (О.С. Василюх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филактической работы по поддержанию в работоспособном состоянии и своевременному ремонту пожарных гидрантов на территории города Орла, очистки их от снега и льда в осенне-зимний период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П ВКХ «Орёлводоканал» (В.В. Иван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проезда пожарной техники к многоквартирным жилым домам и источникам пожарного водоснабже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е компании и обслуживающие орган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членов добровольных пожарных дружин для проведения работы по инструктажу населения (персонала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jc w:val="both"/>
              <w:rPr/>
            </w:pPr>
            <w:r>
              <w:rPr/>
              <w:t>МБУ «Спецавтобаза по санитарной очистке города Орла»                  (О.С. Василюх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ъяснительно - профилактической работы среди населения по соблюдению мер пожарной безопасности, связанных с нагрузками на электрические сети, неосторожным обращением с огнём в состоянии алкогольного и наркотического опьянения, о запрете  использования самодельных электронагревательных приборов и открытого огня в помещениях, уделив особое внимание социально-незащищённым слоям населения и населению «группы риска», а также жилым домам, в которых прекращено предоставление услуг по подаче энергоресурс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ые управления по районам администрации города Орла (М.В. Барбашов, М.В. Деркач, М.Г. Дохнадзе,                           Н.Н. Персидский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социальной поддержки населения, опеки и попечительства администрации города Орла (А.В. Шайкин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 и транспорта администрации города Орла  (С.Н. Филатов)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.В. Тарасов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ВД России по городу Орлу (А.С. Архипов)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лиал АО «Газпром газораспределение Орёл» (С.Н. Чунихин)  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О «Орёлоблэнерго» (Н.В. Злобин)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>отдел надзорной деятельности и профилактической работы по городу Орлу Главного управления МЧС России по Орловской области (Д.И. Вещиков) (по согласованию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(рейдов) по предупреждению нарушений обязательных требований по эксплуатации, техническому обслуживанию и ремонту внутридомового и внутриквартирного газового оборудования с разъяснением основных мер, направленных на обеспечение комплексной безопасности, в целях предупреждения взрывов бытового газа в жилых домах, а также на социально-значимых объектах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филиал АО «Газпром газораспределение Орёл» (С.Н. Чунихин)         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управляющие компании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отдел надзорной деятельности и профилактической работы по городу Орлу Главного управления МЧС России по Орловской области (Д.И. Вещиков)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филиал АО «Газпром газораспределение Орёл» (С.Н. Чунихин)        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УМВД России по городу Орлу (А.С. Архипов)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(И.В. Тарасов).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реди населения города Орла через средства массовой информации по соблюдению правил пожарной безопасности в бы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взаимодействию со средствами массовой информацией и аналитической работе администрации города Орла (О.А. Храмченко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.В. Тарасов)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ых стендах информации по профилактике пожаров, а также безопасной эксплуатации газового оборудования в подъездах многоквартирных дом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е компании и обслуживающие организации, филиал АО «Газпром газораспределение Орёл» (С.Н. Чунихин)                   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3.10.2024 г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ёта выполнения настоящего «Плана мероприятий проведения профилактической акции «Безопасное жильё» с 23 сентября по 23 октября 2024 года» в КЧС и ОПБ города Орла через управление по безопасности администрации города Ор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ые управления по районам администрации города Орла (М.В. Барбашов, М.В. Деркач, М.Г. Дохнадзе,                            Н.Н. Персидский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 (А.В. Шалиманов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по экономическому развитию администрации города Орла (А.Е. Сурно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яющие компании и обслуживающие орган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социальной поддержки населения, опеки и попечительства администрации города Орла (А.В. Шайкин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О «Орелоблэнерго» (Н.В. Злобин)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лиал ПАО «Квадра» - «Орловская генерация» (С.А. Анохин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ОО «Газпром теплоэнерго Орел» (И.А. Свиридов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лиал АО «Газпром газораспределение Орел» (С.Н. Чунихин)          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П ВКХ «Орелводоканал» (В.В. Иванов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ВД России по городу Орлу (А.С. Архипов) (по согласованию).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1.10.2024 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 города Орла                                                                                                                                        И.В. Тарасов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13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00:00Z</dcterms:created>
  <dc:creator>nik</dc:creator>
  <dc:description/>
  <cp:keywords/>
  <dc:language>en-US</dc:language>
  <cp:lastModifiedBy>Глаголева Наталия Николаевна</cp:lastModifiedBy>
  <cp:lastPrinted>2023-09-12T08:48:00Z</cp:lastPrinted>
  <dcterms:modified xsi:type="dcterms:W3CDTF">2024-09-27T13:09:00Z</dcterms:modified>
  <cp:revision>4</cp:revision>
  <dc:subject/>
  <dc:title>Приложение</dc:title>
</cp:coreProperties>
</file>