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6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оловецкая, </w:t>
        <w:br/>
        <w:t>пер. Ураль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2), декларацию </w:t>
        <w:br/>
        <w:t xml:space="preserve">об объекте недвижимости от 03.02.2025, технический план сооружения </w:t>
        <w:br/>
        <w:t xml:space="preserve">от 28.0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 53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оловецкая, пер. Уральски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1531:29, местоположением: Российская Федерация, Орловская область, г. Орел, пер. Уральский, д. 2, вид разрешенного использования – «для эксплуатации жилого дома», площадь публичного сервитута –  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1531:31, местоположением: Российская Федерация, Орловская область, г. Орел, пер. Уральский, по смежеству с домовладением № 4, вид разрешенного использования – «под огород», площадь публичного сервитута –  10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21531:34, местоположением: Российская Федерация, Орловская область, г. Орел, ул. Уральская, 12 д., вид разрешенного использования – «для эксплуатации и обслуживания газораспределительного пункта №69», площадь публичного сервитута – 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1518:5, местоположением: Российская Федерация, Орловская область, г. Орел, пер. Оренбургский, д. 2, вид разрешенного использования – «для индивидуального жилищного строительства», площадь публичного сервитута –  1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00000:6381, местоположением: Российская Федерация, Орловская область, г. Орел, ул. Половецкая, вид разрешенного использования – «улично-дорожная сеть», площадь публичного сервитута –  2 86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31032:254, местоположением: Российская Федерация, Орловская область, г. Орел, ул. Молдавская, вид разрешенного использования – «для индивидуального жилищного строительства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31032:13, местоположением: Российская Федерация, Орловская область, г. Орел, ул. Молдавская, д. 10, вид разрешенного использования – «эксплуатация и обслуживание жилого дома», площадь публичного сервитута –  2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31032:43, местоположением: Российская Федерация, Орловская область, г. Орел, ул. Молдавская, д. 12, вид разрешенного использования – «для эксплуатации и обслуживания жилого дома», площадь публичного сервитута –  3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31032:14, местоположением: Российская Федерация, Орловская область, г. Орел, ул. Молдавская, д. 14, вид разрешенного использования – «для индивидуального жилищного строительства», площадь публичного сервитута –  5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21530, местоположением: г. Орел, площадь публичного сервитута – 8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21531, местоположением: г. Орел, площадь публичного сервитута – 1 15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21514, местоположением: г. Орел, площадь публичного сервитута – 1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21516, местоположением: г. Орел, площадь публичного сервитута – 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>не разграничена, в границах кадастрового квартала 57:25:0021518, местоположением: г. Орел, площадь публичного сервитута – 2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в отношении земель, государственная собственность на которые </w:t>
        <w:br/>
        <w:t>не разграничена, в границах кадастрового квартала 57:25:0021519, местоположением: г. Орел, площадь публичного сервитута – 3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в отношении земель, государственная собственность на которые </w:t>
        <w:br/>
        <w:t>не разграничена, в границах кадастрового квартала 57:25:0031020, местоположением: г. Орел, площадь публичного сервитута – 56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в отношении земель, государственная собственность на которые </w:t>
        <w:br/>
        <w:t>не разграничена, в границах кадастрового квартала 57:25:0031027, местоположением: г. Орел, площадь публичного сервитута – 2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в отношении земель, государственная собственность на которые </w:t>
        <w:br/>
        <w:t>не разграничена, в границах кадастрового квартала 57:25:0031021, местоположением: г. Орел, площадь публичного сервитута – 75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в отношении земель, государственная собственность на которые </w:t>
        <w:br/>
        <w:t>не разграничена, в границах кадастрового квартала 57:25:0031024, местоположением: г. Орел, площадь публичного сервитута – 6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в отношении земель, государственная собственность на которые </w:t>
        <w:br/>
        <w:t>не разграничена, в границах кадастрового квартала 57:25:0031032, местоположением: г. Орел, площадь публичного сервитута – 1 17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оловецкая, пер. Уральски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 xml:space="preserve">Контроль за исполнением настоящего постановления возложить </w:t>
        <w:br/>
        <w:t>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val="en-US" w:eastAsia="ru-RU"/>
        </w:rPr>
      </w:pPr>
      <w:r>
        <w:rPr>
          <w:rFonts w:eastAsia="Calibri"/>
          <w:sz w:val="28"/>
          <w:szCs w:val="28"/>
          <w:highlight w:val="yellow"/>
          <w:lang w:val="en-US"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5T11:10:00Z</dcterms:modified>
  <cp:revision>68</cp:revision>
  <dc:subject/>
  <dc:title/>
</cp:coreProperties>
</file>