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rFonts w:eastAsia="Arial"/>
          <w:szCs w:val="28"/>
        </w:rPr>
        <w:t>Прилож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</w:t>
      </w:r>
      <w:r>
        <w:rPr>
          <w:rFonts w:eastAsia="Arial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администрации города Орла</w:t>
      </w:r>
    </w:p>
    <w:p>
      <w:pPr>
        <w:pStyle w:val="Normal"/>
        <w:autoSpaceDE w:val="false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от 23 сентября 2024 г. № 4604</w:t>
      </w:r>
    </w:p>
    <w:p>
      <w:pPr>
        <w:pStyle w:val="Normal"/>
        <w:autoSpaceDE w:val="false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rFonts w:eastAsia="Arial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/>
          <w:szCs w:val="28"/>
        </w:rPr>
        <w:t>Комиссии по предупреждению и ликвидации чрезвычайных ситуаций и обеспечению пожарной безопасности  города Орла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402" w:type="dxa"/>
        <w:jc w:val="left"/>
        <w:tblInd w:w="4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5"/>
        <w:gridCol w:w="6757"/>
      </w:tblGrid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арахин Ю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 председатель комиссии, Мэр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Ничипоров В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заместитель председателя комиссии, первый заместитель Мэра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ревцев П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заместитель председателя комиссии, заместитель начальника пожарно-спасательного отряда федеральной противопожарной службы Государственной противопожарной службы Главного управления МЧС России по Орловской области              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Миронов В.М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секретарь комиссии, главный специалист отдела по делам гражданской обороны и чрезвычайным ситуациям управления по безопасности администрации города Орла</w:t>
            </w:r>
          </w:p>
        </w:tc>
      </w:tr>
      <w:tr>
        <w:trPr/>
        <w:tc>
          <w:tcPr>
            <w:tcW w:w="9402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Члены комиссии: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Барбашов М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территориального управления по Железнодорожному району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Василюха Л.С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директор МБУ «Спецавтобаза по санитарной очистке города Орла»  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ольцов О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генеральный директор — АО «Орелгортеплоэнерго»                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Деркач М.В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территориального управления по Заводскому району администрации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Дохнадзе М.Г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начальник территориального управления по Советскому району администрации города Орла 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Ивочкин А.М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  директор МКУ «Единая дежурно-диспетчерская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лужба города Орла»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Карасев А.В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исполняющий обязанности начальника МКУ «Объединенный муниципальный заказчик города Орла»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Коптева П.О.</w:t>
            </w:r>
          </w:p>
        </w:tc>
        <w:tc>
          <w:tcPr>
            <w:tcW w:w="67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начальник отдела правотворчества правового управления  администрации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Митряев Н.С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начальник управления строительства, дорожного хозяйства и благоустройства администрации города Орл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Николаев В.О. 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Cs w:val="28"/>
              </w:rPr>
              <w:t>-  заместитель руководителя Департамента — начальник управления здравоохранения Департамента здравоохранения Орловской области                                 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Никулин С.С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    заместитель Мэра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бухова И.И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ind w:left="-41" w:right="55" w:hanging="0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заместитель руководителя Управления            Роспотребнадзора по Орловской области                           (по согласованию)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рсидский Н.Н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территориального управления по Северному району администрации города Орла</w:t>
            </w:r>
          </w:p>
        </w:tc>
      </w:tr>
      <w:tr>
        <w:trPr/>
        <w:tc>
          <w:tcPr>
            <w:tcW w:w="2645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рьков Р.А.</w:t>
            </w:r>
          </w:p>
        </w:tc>
        <w:tc>
          <w:tcPr>
            <w:tcW w:w="6757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управления по производству                              АО «Орелоблэнерго»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черский И.М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 заместитель Мэра города Орла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шеничников А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заместитель начальника управления  - начальник отдела по делам гражданской обороны и чрезвычайным ситуациям управления по безопасности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имонов А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отдела надзорной деятельности и профилактической работы по городу Орлу Главного управления МЧС России по Орловской области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тепанов А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    заместитель Мэра города Орла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арасов И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управления по безопасности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ерновых В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главный инженер МПП ВКХ «Орелводоканал»                  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ишаев В.В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заместитель начальника полиции (по охране общественного порядка) УМВД России по городу Орлу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Филатов С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-  заместитель Мэра города Орла - начальник управления жилищно-коммунального хозяйства администрации города Орла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Храмченкова О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управления по взаимодействию со средствами массовой информации и аналитической работы администрации города Орла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Cs w:val="28"/>
              </w:rPr>
              <w:t>Чапкин  Э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начальник МКУ «Жилищное управление г. Орла»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Чунихин С.Н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  директор филиала АО «Газпром газораспределение Орел» в городе Орле (по согласованию)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Юшин Р.А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- председатель комитета по организации транспортного обслуживания населения  администрации города Орла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орода Орла                                                         И.В. Тарасов</w:t>
      </w:r>
    </w:p>
    <w:p>
      <w:pPr>
        <w:pStyle w:val="TextBodyIndent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44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8:00Z</dcterms:created>
  <dc:creator>Делопроизводство</dc:creator>
  <dc:description/>
  <cp:keywords/>
  <dc:language>en-US</dc:language>
  <cp:lastModifiedBy>Глаголева Наталия Николаевна</cp:lastModifiedBy>
  <cp:lastPrinted>2024-09-18T08:46:00Z</cp:lastPrinted>
  <dcterms:modified xsi:type="dcterms:W3CDTF">2024-09-26T07:20:00Z</dcterms:modified>
  <cp:revision>25</cp:revision>
  <dc:subject/>
  <dc:title> </dc:title>
</cp:coreProperties>
</file>