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города Орла за 1 полугодие 202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ение бюджета города Орла осуществлялось в соответствии с решением Орловского городского Совета народных депутатов от 22.12.2023 № 47/0720-ГС «О бюджете города Орла на 2024 год и на плановый период 2025 и 2026 годов» и кассовым планом, составляемым на основе заявок главных распорядителей средств бюджета города Орла и прогнозируемого поступления доходов в бюджет города Орл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араметры бюджета города Орла утверждены на 2024 год (с учетом внесенных корректировок) в следующих размерах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3 743,3 млн рублей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– 15 064,8 млн рублей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ановый </w:t>
      </w:r>
      <w:r>
        <w:rPr>
          <w:b/>
          <w:color w:val="000000"/>
          <w:sz w:val="28"/>
          <w:szCs w:val="28"/>
        </w:rPr>
        <w:t>дефицит – 1 321,5 млн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города Орла за 1 полугодие 2024 года поступили в объеме </w:t>
      </w:r>
      <w:r>
        <w:rPr>
          <w:b/>
          <w:sz w:val="28"/>
          <w:szCs w:val="28"/>
        </w:rPr>
        <w:t>6 859,3 млн рублей</w:t>
      </w:r>
      <w:r>
        <w:rPr>
          <w:sz w:val="28"/>
          <w:szCs w:val="28"/>
        </w:rPr>
        <w:t xml:space="preserve"> (49,9 процента от годового плана), с приростом к аналогичному периоду 2023 года на 279,7 млн рублей, или на 4,3 процента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– 1 609,8 млн рублей, с приростом к аналогичному периоду 2023 года на 377,9 млн рублей, или на 30,7 процент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– 5 249,5 млн рублей, или 51,5 процента от план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1 полугодия 2024 года поступление по налоговым доходам сложилось с приростом к аналогичному периоду 2023 года, так по налогу на доходы физических лиц поступило 989,1 млн рублей, с приростом на 339,8 млн рублей, или в 1,5 раза за счет роста налогооблагаемой базы, а также уплаты налога с дивидендов одним налогоплательщиком, тогда как в аналогичном периоде 2023 года указанные выплаты не производили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 поступило 169,4 млн рублей с приростом на 41,4 млн рублей, или на 32,3 процента к уровню 2023 года в результате роста объемов выполненных работ, оказанных услуг и увеличением количества налогоплательщ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по неналоговым доходам  поступления в 1 полугодии 2024 года сложились в объеме 194,5 млн рублей и снизились к уровню 2023 года на 13,9 процента (на 31,5 млн рублей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города Орла за 1 полугодие 2024 года составила </w:t>
      </w:r>
      <w:r>
        <w:rPr>
          <w:b/>
          <w:sz w:val="28"/>
          <w:szCs w:val="28"/>
        </w:rPr>
        <w:t>6 482,7 млн рублей</w:t>
      </w:r>
      <w:r>
        <w:rPr>
          <w:sz w:val="28"/>
          <w:szCs w:val="28"/>
        </w:rPr>
        <w:t xml:space="preserve"> или 43 %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4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о-культурную сферу израсходовано 4 391,4 млн рублей</w:t>
      </w:r>
      <w:r>
        <w:rPr>
          <w:sz w:val="28"/>
          <w:szCs w:val="28"/>
        </w:rPr>
        <w:t xml:space="preserve">, что составляет 67,7 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полугодии 2024 года направлено 3 475,8 млн рублей, что составляет 53,6 %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3 971,8 млн рублей или 46,9% от плана года, с увеличением к аналогичному периоду 2023 года на 712,7 млн рублей или на 21,9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полугодии 2024 года направлено 3 005,0 млн рублей, что составляет 75,7 %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24 года средняя заработная плата списочного состава педагогических работников общеобразовательных учреждений составила 54 403,57 рублей (в т.ч. учителей – 54 821,38 рублей), учреждений дополнительного образования детей – 52 015,74 рублей, дошкольных образовательных учреждений – 48 117,31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85,4 млн рублей. На организацию питания школьников направлено 25,4 млн рублей, воспитанников дошкольных образовательных учреждений – 60,0 млн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153,5 млн рублей или 46,3 % от план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1 полугодие 2024 года составил 37 242,24 рубле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– 1,3 млн рублей или 4,6% от годовых ассигнований. В рамках МП «Развитие физической культуры и спорта в городе Орле» проведено 62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264,8 млн рублей или 47,7 % от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расходов на отрасли, не относящиеся к социально-культурной сфере, значительный объем составляют расходы на </w:t>
      </w:r>
      <w:r>
        <w:rPr>
          <w:b/>
          <w:sz w:val="28"/>
          <w:szCs w:val="28"/>
        </w:rPr>
        <w:t>национальную экономику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67,0 млн</w:t>
      </w:r>
      <w:r>
        <w:rPr>
          <w:sz w:val="28"/>
          <w:szCs w:val="28"/>
        </w:rPr>
        <w:t xml:space="preserve"> рублей или 31 % от утвержде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данном разделе являются расходы, осуществляемые из Дорожного фонда города Ор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Дорожного фонда за 1 полугодие 2024 года исполнены в размере 754,3 млн рублей или 31,1% к годовому плану. Из общего объема расходов средства областного бюджета – 744,5 млн рублей, средства городского бюджета – 9,8 млн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правлены на ремонт автомобильных дорог общего пользования местного значения – 22,5 млн рублей, содержание автомобильных дорог и улично-дорожной сети – 498,4 млн рублей, ремонт, капитальный ремонт автомобильных дорог в рамках реализации регионального проекта «Программа комплексного развития объединенной дорожной сети Орловской области, а также Орловской городской агломерации на 2019-2024 годы» национального проекта «Безопасные качественные дороги» – 68,6 млн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ройство (монтаж) средств организации и регулирования дорожного движения на автомобильных дорогах города Орла – 0,8 млн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объектов улично-дорожной сети города Орла (реконструкция «Красного моста» в городе Орле) – 0,2 млн рублей, строительство и реконструкцию автомобильных дорог в рамках МП «Адресная инвестиционная программа города Орла» – 163,8 млн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Транспорт</w:t>
      </w:r>
      <w:r>
        <w:rPr>
          <w:sz w:val="28"/>
          <w:szCs w:val="28"/>
        </w:rPr>
        <w:t xml:space="preserve"> за 1 полугодие 2024 года исполнены в размере 8,1 млн рублей или 23,3 % к годовому плану на субсидии организациям, осуществляющим перевозку пассажиров автомобильным и наземным электрическим транспортом по маршрутам регулярных перевозок города Орла, в целях возмещения недополученных доходов по льготным проездным билет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765,9 млн рублей или 36,8 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149,5 млн рублей или 26,6 % от годовых ассигнований, из них на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еализацию мероприятий по переселению граждан из аварийного жилищного фонда составили 127,1 млн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территории жилой застройки квартала, ограниченном улицами Куйбышева, Цветаева, Наугорским шоссе и границей участка № 57:25:0010301:1065 – 20,1 млн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0,8 млн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капитальный и текущий ремонт муниципального жилищного фонда, оплату жилищно-коммунальных услуг помещений, находящихся в муниципальной собственности – 1,5 млн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</w:t>
      </w:r>
      <w:r>
        <w:rPr>
          <w:sz w:val="28"/>
          <w:szCs w:val="28"/>
          <w:u w:val="single"/>
        </w:rPr>
        <w:t xml:space="preserve">оммунальное хозяйство </w:t>
      </w:r>
      <w:r>
        <w:rPr>
          <w:sz w:val="28"/>
          <w:szCs w:val="28"/>
        </w:rPr>
        <w:t>израсходовано 337,8 млн рублей или 48,4 % от годовых ассигнований (из них на строительство водовода от ул. Машиностроительной до Карачевского шоссе для развития жилищного строительства 336,4 млн рублей)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119,0 млн рублей или 24,9 % от годовых ассигнований, 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личное освещение – 45,3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ю и содержание мест захоронения – 2,7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города – 14,6 млн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монтаж (перенос) и временное хранение самовольно установленных нестационарных объектов и разукомплектованных транспортных средств – 0,3 млн руб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общегородских, праздничных мероприятий – 5,9 млн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зеленение – 13,0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Формирование современной городской среды на территории города Орла» – 36,8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Экология города Орла» – 0,4 млн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  <w:szCs w:val="27"/>
        </w:rPr>
      </w:pPr>
      <w:r>
        <w:rPr>
          <w:b/>
          <w:color w:val="FF0000"/>
          <w:sz w:val="27"/>
          <w:szCs w:val="27"/>
        </w:rPr>
        <w:tab/>
      </w:r>
      <w:r>
        <w:rPr>
          <w:b/>
          <w:sz w:val="27"/>
          <w:szCs w:val="27"/>
        </w:rPr>
        <w:t>Прочие расходы</w:t>
      </w:r>
      <w:r>
        <w:rPr>
          <w:sz w:val="27"/>
          <w:szCs w:val="27"/>
        </w:rPr>
        <w:t xml:space="preserve"> составили </w:t>
      </w:r>
      <w:r>
        <w:rPr>
          <w:b/>
          <w:sz w:val="27"/>
          <w:szCs w:val="27"/>
        </w:rPr>
        <w:t xml:space="preserve">558,3 млн рублей, </w:t>
      </w:r>
      <w:r>
        <w:rPr>
          <w:sz w:val="27"/>
          <w:szCs w:val="27"/>
        </w:rPr>
        <w:t xml:space="preserve">в том числе общегосударственные  вопросы – 537,2 млн рублей, национальная оборона, безопасность и правоохранительная деятельность – 7,6 млн рублей, охрана окружающей среды – 0,4 млн рублей, средства массовой информации – 3,7 млн рублей, </w:t>
      </w:r>
      <w:r>
        <w:rPr>
          <w:iCs/>
          <w:sz w:val="28"/>
          <w:szCs w:val="28"/>
        </w:rPr>
        <w:t>обслуживание муниципального долга – 9,4 млн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2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города Орла в рамках </w:t>
      </w:r>
      <w:r>
        <w:rPr>
          <w:b/>
          <w:sz w:val="28"/>
          <w:szCs w:val="28"/>
        </w:rPr>
        <w:t>реализации национальных проектов</w:t>
      </w:r>
      <w:r>
        <w:rPr>
          <w:sz w:val="28"/>
          <w:szCs w:val="28"/>
        </w:rPr>
        <w:t xml:space="preserve"> на территории города Орла составили 445,5 млн рублей, из них средства вышестоящих бюджетов – 428,8 млн рублей, средства городского бюджета – 16,7 млн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П «Безопасные качественные дороги» (R) – 206,2 млн рублей (реконструкция «Красного моста» в городе Орле, реконструкция объекта «Мост через реку Орлик в створе ул. Колхозная в г. Орле», ремонт автомобильных дорог общего пользования местного значения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Образование» (E) – 54,2 млн рублей (строительство школы по ул. Зеленина г. Орла,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</w:t>
      </w:r>
      <w:r>
        <w:rPr/>
        <w:t xml:space="preserve"> </w:t>
      </w:r>
      <w:r>
        <w:rPr>
          <w:sz w:val="28"/>
          <w:szCs w:val="28"/>
        </w:rPr>
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</w:t>
      </w:r>
      <w:r>
        <w:rPr/>
        <w:t xml:space="preserve"> </w:t>
      </w:r>
      <w:r>
        <w:rPr>
          <w:sz w:val="28"/>
          <w:szCs w:val="28"/>
        </w:rPr>
        <w:t>(на базе общеобразовательных организаций созданы и функционируют детские технопарки «Кванториум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Жилье и городская среда» (F) – 185,1 млн рублей (мероприятия по благоустройству общественных территорий в рамках реализации программ формирования современной городской среды, обеспечение устойчивого сокращения непригодного для проживания жилищного фонда,</w:t>
      </w:r>
      <w:r>
        <w:rPr/>
        <w:t xml:space="preserve"> </w:t>
      </w:r>
      <w:r>
        <w:rPr>
          <w:sz w:val="28"/>
          <w:szCs w:val="28"/>
        </w:rPr>
        <w:t>строительство объекта: «Улица Витольда Почернина на участке от ул. Зеленина в микрорайоне «Зареченский» г. Орла до ул. Царев Брод в п. Орлик Образцовского с/п Орловского района»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ицит</w:t>
      </w:r>
      <w:r>
        <w:rPr>
          <w:sz w:val="28"/>
          <w:szCs w:val="28"/>
        </w:rPr>
        <w:t xml:space="preserve"> бюджета города Орла за 1 полугодие 2024 года составил 376,6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24 года муниципальный долг сложился в объеме 2 818,5 млн рублей, в его структуре задолженность по рыночным заимствованиям отсутствует. С 1 января 2024 года объем муниципального долга сократился на 16,5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июля 2024 года численность лиц, замещающих должности муниципальной службы, составила 374 единиц, фактические расходы на оплату их труда (без начислений на выплаты по оплате труда) – 129 179,6 тыс. рублей; </w:t>
      </w:r>
      <w:r>
        <w:rPr>
          <w:spacing w:val="2"/>
          <w:sz w:val="28"/>
          <w:szCs w:val="28"/>
        </w:rPr>
        <w:t xml:space="preserve">численность работников муниципальных учреждений города Орла составила </w:t>
      </w:r>
      <w:r>
        <w:rPr>
          <w:spacing w:val="-4"/>
          <w:sz w:val="28"/>
          <w:szCs w:val="28"/>
        </w:rPr>
        <w:t>10 092 единиц, фактические расходы на оплату труда работников</w:t>
      </w:r>
      <w:r>
        <w:rPr>
          <w:sz w:val="28"/>
          <w:szCs w:val="28"/>
        </w:rPr>
        <w:t xml:space="preserve"> муниципальных учреждений – 2 228 215,2 тыс. рублей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администрации города Орла                                                                  Н.В. Зуб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08:00Z</dcterms:created>
  <dc:creator>FKU</dc:creator>
  <dc:description/>
  <dc:language>en-US</dc:language>
  <cp:lastModifiedBy>Fin527-2</cp:lastModifiedBy>
  <cp:lastPrinted>2024-07-19T15:08:00Z</cp:lastPrinted>
  <dcterms:modified xsi:type="dcterms:W3CDTF">2024-09-25T12:11:00Z</dcterms:modified>
  <cp:revision>3</cp:revision>
  <dc:subject/>
  <dc:title>Пояснительная записка</dc:title>
</cp:coreProperties>
</file>