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 народных  депутатов  №  58/1060-ГС  от  04  декабря  2014  года,        № 66/1190-ГС от 24 июня 2015 года, распоряжения от 13.08.2015 № 424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30 сен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85,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8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ых помещений установлена в размере     1 200 060 (один миллион двести тысяч шестьдесят) рублей с учетом НДС (в том числе начальная цена продажи нежилого помещения № 85 площадью 16,1 кв. м - 569 940 рублей с учетом НДС, начальная цена продажи нежилого помещения № 86 площадью 17,8 кв. м -  630 120 рублей с учетом НДС),  шаг аукциона – 50 000 (пятьдеся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ые помещения сняты с аукциона, объявленного на 14.09.2015, распоряжением Управления муниципального имущества и землепользования Администрации города Орла от 12 августа 2015 года  № 4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8,4 кв. м, этаж 1, расположенное по адресу: Орловская область, г. Орёл, пл. Мира, д. 3, пом. 8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005 360 (один миллион пять тысяч триста шестьдесят) рублей с учетом НДС, шаг аукциона – 40 000 (сорок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о адресу: Орловская область, г. Орёл, пл. Мира, д. 3, пом. 87, расположен тепловой узел, необходимо обеспечивать безвозмездный доступ обслуживающих организаций к объекту теплоснабж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снято с аукциона, объявленного на 14.09.2015, распоряжением Управления муниципального имущества и землепользования Администрации города Орла от 12 августа 2015 года  № 4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11 сентябр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15 сентяб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 </w:t>
      </w:r>
      <w:r>
        <w:rPr>
          <w:b w:val="false"/>
          <w:bCs/>
          <w:sz w:val="28"/>
          <w:szCs w:val="28"/>
        </w:rPr>
        <w:t xml:space="preserve">с  14  августа  2015  года  по  09 сентябр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30  сентября 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4:00Z</dcterms:created>
  <dc:creator>priv1</dc:creator>
  <dc:description/>
  <cp:keywords/>
  <dc:language>en-US</dc:language>
  <cp:lastModifiedBy>Пимонова</cp:lastModifiedBy>
  <cp:lastPrinted>2015-07-22T17:45:00Z</cp:lastPrinted>
  <dcterms:modified xsi:type="dcterms:W3CDTF">2015-08-13T09:55:00Z</dcterms:modified>
  <cp:revision>3</cp:revision>
  <dc:subject/>
  <dc:title>Комитет по управлению муниципальным имуществом города Орла сообщает о проведении:</dc:title>
</cp:coreProperties>
</file>