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0"/>
          <w:szCs w:val="20"/>
        </w:rPr>
      </w:pPr>
      <w:r>
        <w:rPr>
          <w:b w:val="false"/>
          <w:color w:val="0000FF"/>
          <w:spacing w:val="4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1 июня 2024</w:t>
        <w:tab/>
        <w:t xml:space="preserve">      </w:t>
        <w:tab/>
        <w:t xml:space="preserve">                          №261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4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/>
        <w:tc>
          <w:tcPr>
            <w:tcW w:w="7502" w:type="dxa"/>
            <w:tcBorders/>
          </w:tcPr>
          <w:p>
            <w:pPr>
              <w:pStyle w:val="3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ведении особого противопожарного режима </w:t>
            </w:r>
          </w:p>
          <w:p>
            <w:pPr>
              <w:pStyle w:val="3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города Орла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12"/>
        <w:spacing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установившимся 3 классом пожарной опасности на территории города Орла, в соответствии Уставом города Орла </w:t>
      </w:r>
      <w:r>
        <w:rPr>
          <w:b/>
          <w:sz w:val="28"/>
          <w:szCs w:val="28"/>
        </w:rPr>
        <w:t>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312"/>
        <w:spacing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1. Ввести с 11 июня 2024 года на территории города Орла особый противопожарный режим.</w:t>
      </w:r>
    </w:p>
    <w:p>
      <w:pPr>
        <w:pStyle w:val="Normal"/>
        <w:suppressAutoHyphens w:val="false"/>
        <w:autoSpaceDE w:val="false"/>
        <w:ind w:hanging="17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>2. Ограничить пребывание граждан на всей территории лесничества                        «Заводского района «Лужки» и лесничества «Андриабуж», въезд в них                      транспортных средств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Запретить проведение в лесничествах, указанных в п.2 настоящего                          постановления, всех видов работ, за исключением аварийно-спасательных                 работ, и работ, связанных с обеспечением пожарной безопасности.</w:t>
      </w:r>
    </w:p>
    <w:p>
      <w:pPr>
        <w:pStyle w:val="31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Создать оперативные группы по организации и осуществлению мероприятий по сбору, анализу и обмену информацией на период действия особого противопожарного режима согласно приложению к настоящему постановлению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оперативных групп ежедневно до 16.00 предоставлять информацию в МКУ «ЕДДС города Орла» о проделанной работе за прошедшие сутки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КУ «ЕДДС города Орла (А.М. Ивочкин) организовать обобщение предоставляемой оперативными группами  информации с последующим предоставлением её в Главное управление МЧС России по Орловской области по линии оперативных дежурных.</w:t>
      </w:r>
    </w:p>
    <w:p>
      <w:pPr>
        <w:pStyle w:val="TextBodyIndent"/>
        <w:widowControl w:val="false"/>
        <w:ind w:left="0" w:right="0" w:firstLine="709"/>
        <w:rPr>
          <w:szCs w:val="28"/>
        </w:rPr>
      </w:pPr>
      <w:r>
        <w:rPr>
          <w:sz w:val="28"/>
          <w:szCs w:val="28"/>
        </w:rPr>
        <w:t>7. Территориальным управлениям по Советскому, Северному, Железнодорожному, Заводскому районам администрации города Орла         (М.Г. Дохнадзе, Н.Н. Персидский, М.В. Барбашов, М.В. Деркач) совместно с управлением по безопасности администрации города Орла (И.В. Тарасов) довести до председателей домовых и уличных комитетов, садоводческих некоммерческих товариществ и гаражно-строительных кооперативов требования по соблюдению пожарной безопасности, особого противопожарного режима, а также ограничения пребывания граждан в лесопарках и въезда в них транспортных средст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>8. Управлению по безопасности администрации города Орла                        (И.В. Тарасов), МБУ «Спецавтобаза по санитарной очистке г. Орла»                           и МКУ «Объединенный муниципальный заказчик» (М.А. Лобов)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/>
        <w:t>8.1. организовать совместное патрулирование мобильной патрульной группой по охране лесов от пожаров лесопарков с целью   выявления очагов                       пожара и оперативного   реагирования по их  ликвидации;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овать взаимодействие с пожарно-спасательными частями для оперативного принятия мер по ликвидации возможных чрезвычайных ситуаций, связанных с лесными пожарами;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8.3. организовать установку  предупредительных аншлагов с указанием информации об ограничении доступа на их территории, в следующих лесничествах и лесотаксационных выделах: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честве «Заводского района «Лужки»: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 1 выдел №18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 2 выдел №  6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/>
      </w:pPr>
      <w:r>
        <w:rPr>
          <w:sz w:val="28"/>
          <w:szCs w:val="28"/>
        </w:rPr>
        <w:t>квартал № 4 выдел № 4,20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/>
      </w:pPr>
      <w:r>
        <w:rPr>
          <w:sz w:val="28"/>
          <w:szCs w:val="28"/>
        </w:rPr>
        <w:t>квартал № 5 выдел № 4,18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 6 выдел № 21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/>
      </w:pPr>
      <w:r>
        <w:rPr>
          <w:sz w:val="28"/>
          <w:szCs w:val="28"/>
        </w:rPr>
        <w:t>квартал № 7 выделы №№ 3,18,17;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ичество «Андриабуж»: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 14 выдел № 1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/>
      </w:pPr>
      <w:r>
        <w:rPr>
          <w:sz w:val="28"/>
          <w:szCs w:val="28"/>
        </w:rPr>
        <w:t>квартал № 15 выдел № 27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/>
      </w:pPr>
      <w:r>
        <w:rPr>
          <w:sz w:val="28"/>
          <w:szCs w:val="28"/>
        </w:rPr>
        <w:t>квартал № 17 выдел № 11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18 выдел №1;</w:t>
      </w:r>
    </w:p>
    <w:p>
      <w:pPr>
        <w:pStyle w:val="3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вартал № 20 выдел № 3;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8.4. организовать перекрытие шлагбаумами лесных дорог в лесничестве «Заводского района «Лужки»  в кварталах № 2 и №3, лесничестве «Андриабуж» квартал №2;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организовать создание и обновление противопожарных минерализованных полос.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комендовать УМВД России по городу Орлу (А.С. Архипов):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1. организовать патрулирование границ лесничеств                                   для ограничения посещения гражданами лесничеств и въезда в них транспортных средств, а также соблюдение гражданами особого противопожарного режима. 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ровести дополнительную работу по выявлению мест проживания граждан, злоупотребляющими алкогольными напитками, ведущих антиобщественный образ жизни, и организации проведения с ними профилактической работы.</w:t>
      </w:r>
    </w:p>
    <w:p>
      <w:pPr>
        <w:pStyle w:val="312"/>
        <w:numPr>
          <w:ilvl w:val="2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безопасности администрации города Орла                (И.В. Тарасов) активизировать работу по доведению до населения памяток о мерах пожарной безопасности, организовав их размещение в местах массового пребыванию людей, административных зданиях.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 МПП ВКХ «Орелводоканал» (В.В. Иванов) организовать контроль за содержанием и исправностью источников наружного противопожарного водоснабжения, созданием резерва техники в случае необходимости подвоза воды к месту пожара.</w:t>
      </w:r>
    </w:p>
    <w:p>
      <w:pPr>
        <w:pStyle w:val="TextBodyIndent"/>
        <w:tabs>
          <w:tab w:val="clear" w:pos="708"/>
          <w:tab w:val="left" w:pos="125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Управлению по взаимодействию со средствами массовой информации             и аналитической работе администрации города Орла:</w:t>
      </w:r>
    </w:p>
    <w:p>
      <w:pPr>
        <w:pStyle w:val="TextBodyIndent"/>
        <w:tabs>
          <w:tab w:val="clear" w:pos="708"/>
          <w:tab w:val="left" w:pos="125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.1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;</w:t>
      </w:r>
    </w:p>
    <w:p>
      <w:pPr>
        <w:pStyle w:val="TextBodyIndent"/>
        <w:tabs>
          <w:tab w:val="clear" w:pos="708"/>
          <w:tab w:val="left" w:pos="125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2.2. информировать население города Орла о введении особого противопожарного режима на территории города Орла, об ограничениях                    на   использование открытого огня и правилах поведения при обнаружении природных пожаров. </w:t>
      </w:r>
    </w:p>
    <w:p>
      <w:pPr>
        <w:pStyle w:val="312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3. Контроль за исполнением настоящего постановления в возложить на  заместителя Мэра города Орла - начальника управления жилищно-коммунального хозяйства С.Н. Филатов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021" w:top="1134" w:footer="964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3"/>
        </w:tabs>
        <w:ind w:left="709" w:firstLine="73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/>
  </w:style>
  <w:style w:type="character" w:styleId="Style11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ial Unicode MS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13:00Z</dcterms:created>
  <dc:creator>Делопроизводство</dc:creator>
  <dc:description/>
  <cp:keywords/>
  <dc:language>en-US</dc:language>
  <cp:lastModifiedBy>Глаголева Наталия Николаевна</cp:lastModifiedBy>
  <cp:lastPrinted>2024-06-11T08:44:00Z</cp:lastPrinted>
  <dcterms:modified xsi:type="dcterms:W3CDTF">2024-06-18T09:04:00Z</dcterms:modified>
  <cp:revision>8</cp:revision>
  <dc:subject/>
  <dc:title> </dc:title>
</cp:coreProperties>
</file>