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Андриа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9), декларацию </w:t>
        <w:br/>
        <w:t xml:space="preserve">об объекте недвижимости от 03.02.2025, технический план сооружения </w:t>
        <w:br/>
        <w:t xml:space="preserve">от 03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87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10605:154, местоположением: Российская Федерация, Орловская область, г. Орел, ул. Приборостроительная, ул. Октябрьская, </w:t>
        <w:br/>
        <w:t>ул. Игнатова, ул. Матвеева, вид разрешенного использования – «эксплуатация и обслуживание земель общего пользования», площадь публичного сервитута –  9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00000:5117, местоположением: Российская Федерация, Орловская область, г. Орел, ул. Октябрьская, вид разрешенного использования – «улично-дорожная сеть», площадь публичного сервитута –  9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10705:1, местоположением: Российская Федерация, Орловская область, г. Орел, ул. Андрианова, д. 6, вид разрешенного использования – «обеспечение внутреннего правопорядка», площадь публичного сервитута –  16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10705:2, местоположением: Российская Федерация, Орловская область, г. Орел, ул. Полярная, д. 11, вид разрешенного использования – «для эксплуатации и обслуживания здания школы», площадь публичного сервитута –  1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00000:4857, местоположением: Российская Федерация, Орловская область, г. Орел, ул. Полярная, вид разрешенного использования – «улично-дорожная сеть», площадь публичного сервитута –  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10707:51, местоположением: Российская Федерация, Орловская область, г. Орел, ул. Максима Горького, 112, вид разрешенного использования – «для эксплуатации и обслуживания помещений в зданиях», площадь публичного сервитута –  10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10708:2, местоположением: Российская Федерация, Орловская область, г. Орел, ул. Максима Горького, д. 122, вид разрешенного использования – «для индивидуального жилищного строительства», площадь публичного сервитута –  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10725:24, местоположением: Российская Федерация, Орловская область, г. Орел, ул. Пожарная, д. 76, вид разрешенного использования – «для эксплуатации и обслуживания жилого дома», площадь публичного сервитута –  16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10708:3, местоположением: Российская Федерация, Орловская область, г. Орел, ул. Максима Горького, д. 122-А, вид разрешенного использования – «для индивидуального жилищного строительства», площадь публичного сервитута –  5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57:25:0010725:23, местоположением: Российская Федерация, Орловская область, г. Орел, ул. Пожарная, д. 74, вид разрешенного использования – «для индивидуального жилищного строительства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57:25:0010725:27, местоположением: Российская Федерация, Орловская область, г. Оре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10704, местоположением: г. Орел, площадь публичного сервитута – 2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10606, местоположением: г. Орел, площадь публичного сервитута – 5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>не разграничена, в границах кадастрового квартала 57:25:0010705, местоположением: г. Орел, площадь публичного сервитута –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в отношении земель, государственная собственность на которые </w:t>
        <w:br/>
        <w:t>не разграничена, в границах кадастрового квартала 57:25:0010706, местоположением: г. Орел, площадь публичного сервитута – 1 15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в отношении земель, государственная собственность на которые </w:t>
        <w:br/>
        <w:t>не разграничена, в границах кадастрового квартала 57:25:0010701, местоположением: г. Орел, площадь публичного сервитута – 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в отношении земель, государственная собственность на которые </w:t>
        <w:br/>
        <w:t>не разграничена, в границах кадастрового квартала 57:25:0010708, местоположением: г. Орел, площадь публичного сервитута – 76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) в отношении земель, государственная собственность на которые </w:t>
        <w:br/>
        <w:t>не разграничена, в границах кадастрового квартала 57:25:0010707, местоположением: г. Орел, площадь публичного сервитута – 16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 xml:space="preserve">в состояние, пригодное для их использования в соответствии с разрешенным использованием, в срок не позднее чем 3 (три) месяца после завершения </w:t>
        <w:br/>
        <w:t>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 w:eastAsia="ru-RU"/>
        </w:rPr>
      </w:pPr>
      <w:r>
        <w:rPr>
          <w:rFonts w:eastAsia="Calibri"/>
          <w:sz w:val="28"/>
          <w:szCs w:val="28"/>
          <w:highlight w:val="yellow"/>
          <w:lang w:val="en-US"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2:22:00Z</dcterms:modified>
  <cp:revision>72</cp:revision>
  <dc:subject/>
  <dc:title/>
</cp:coreProperties>
</file>