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 xml:space="preserve">25 октября 2024                                                        </w:t>
        <w:tab/>
        <w:t xml:space="preserve">      </w:t>
        <w:tab/>
        <w:t xml:space="preserve">                 №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3.2021 № 13 «Об утверждении составов комиссий по дела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и защите их пра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 прав, руководствуясь Уставом города Орла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right="57" w:firstLine="567"/>
        <w:jc w:val="both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rStyle w:val="InternetLink"/>
          <w:color w:val="000000"/>
          <w:szCs w:val="28"/>
          <w:u w:val="none"/>
          <w:lang w:val="ru-RU"/>
        </w:rPr>
        <w:t>Внести в постановление Мэра города Орла от 09.03.2021                             №13 «Об утверждении составов комиссий по делам несовершеннолетних                   и защите их прав» изменения, изложив приложение № 1 к постановлению                  в новой редакции согласно приложению № 1 к настоящему постановлению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взаимодействию со средствами массовой информации  и   аналитической   работе   администрации   города  Орла  (О.А.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информ</w:t>
      </w:r>
      <w:r>
        <w:rPr>
          <w:rFonts w:cs="Times New Roman" w:ascii="Times New Roman" w:hAnsi="Times New Roman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исполнением настоящего постановления возложить                   на исполняющего обязаности первого заместителя Мэра города Орла М.В.Родштейн.</w:t>
      </w:r>
    </w:p>
    <w:p>
      <w:pPr>
        <w:pStyle w:val="ConsPlusNormal"/>
        <w:ind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hd w:fill="FFFFFF" w:val="clear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  <w:shd w:fill="FFFFFF" w:val="clear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3:00Z</dcterms:created>
  <dc:creator>Specialist</dc:creator>
  <dc:description/>
  <cp:keywords/>
  <dc:language>en-US</dc:language>
  <cp:lastModifiedBy>Глаголева Наталия Николаевна</cp:lastModifiedBy>
  <cp:lastPrinted>2023-09-08T13:09:00Z</cp:lastPrinted>
  <dcterms:modified xsi:type="dcterms:W3CDTF">2024-10-31T07:32:00Z</dcterms:modified>
  <cp:revision>2</cp:revision>
  <dc:subject/>
  <dc:title/>
</cp:coreProperties>
</file>