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февра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8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Культурный, Парковый проез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23), декларацию </w:t>
        <w:br/>
        <w:t xml:space="preserve">об объекте недвижимости от 09.01.2025, технический план сооружения </w:t>
        <w:br/>
        <w:t xml:space="preserve">от 20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4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Культурный, Парковый проезд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729:167, местоположением: Российская Федерация, Орловская область, г. Орел, пр. Парковый, вид разрешенного использования  «улично-дорожная сеть», площадь публичного сервитута –  17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30728, местоположением: г. Орел, площадь публичного сервитута – 6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Культурный, Парковый проезд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04T11:48:00Z</dcterms:modified>
  <cp:revision>53</cp:revision>
  <dc:subject/>
  <dc:title/>
</cp:coreProperties>
</file>