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февра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8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1.01.2025 № 2061), декларацию </w:t>
        <w:br/>
        <w:t xml:space="preserve">об объекте недвижимости от 09.01.2025, технический план сооружения </w:t>
        <w:br/>
        <w:t xml:space="preserve">от 17.0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4 308 кв.м, в целях эксплуатации линейного объекта (газопровода), наименованием: «Газопровод, г. Орел, ул. Нормандия-Неман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422:1, местоположением: Российская Федерация, Орловская область, г. Орел, ул. Комсомольская, 85, вид разрешенного использования – «для эксплуатации и обслуживания жилого дома </w:t>
        <w:br/>
        <w:t>и магазина», площадь публичного сервитута –  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422:94, местоположением: Российская Федерация, Орловская область, г. Орел, ул. Комсомольская, 85, вид разрешенного использования – «для эксплуатации отдельного входа в магазин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0422:115, местоположением: Российская Федерация, Орловская область, г. Орел, вид разрешенного использования – «земли общего пользования квартала», площадь публичного сервитута –  1 2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57:25:0000000:4829, местоположением: Российская Федерация, Орловская область, г. Орел, ул. Нормандия-Неман, вид разрешенного использования – «улично-дорожная сеть», площадь публичного </w:t>
        <w:br/>
        <w:t>сервитута –  2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20415:70, местоположением: Российская Федерация, Орловская область, г. Орел, ул. Маяковского, Красина, Гагарина, </w:t>
        <w:br/>
        <w:t xml:space="preserve">Нормандия-Неман, вид разрешенного использования – «эксплуатация </w:t>
        <w:br/>
        <w:t>и обслуживание земель общего пользования», площадь публичного сервитута –  1 52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20322:18, местоположением: Российская Федерация, Орловская область, г. Орел, ул. Нормандия-Неман, Черкасская, Красина, вид разрешенного использования – «эксплуатация и обслуживание земель общего пользования», площадь публичного сервитута –  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20422, местоположением: г. Орел, площадь публичного сервитута – 23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20321, местоположением: г. Орел, площадь публичного сервитута – 89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земель в границах кадастрового квартала 57:25:0020424, местоположением: г. Орел, площадь публичного сервитута – 23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земель в границах кадастрового квартала 57:25:0020302, местоположением: г. Орел, площадь публичного сервитута – 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Газопровод, г. Орел, ул. Нормандия-Неман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04T11:53:00Z</dcterms:modified>
  <cp:revision>50</cp:revision>
  <dc:subject/>
  <dc:title/>
</cp:coreProperties>
</file>