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24 января 2025</w:t>
        <w:tab/>
        <w:tab/>
        <w:t xml:space="preserve">                                             №23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pacing w:before="57" w:after="0"/>
        <w:ind w:firstLine="567"/>
        <w:jc w:val="center"/>
        <w:rPr>
          <w:szCs w:val="28"/>
        </w:rPr>
      </w:pPr>
      <w:r>
        <w:rPr>
          <w:szCs w:val="28"/>
        </w:rPr>
        <w:t xml:space="preserve">Об утверждении проектов организации дорожного движения </w:t>
      </w:r>
    </w:p>
    <w:p>
      <w:pPr>
        <w:pStyle w:val="Normal"/>
        <w:spacing w:before="57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57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от 08.11.2007                     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                    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города Орла, протоколом заседания городской комиссии по обеспечению безопасности дорожного движения от 31.07.2024 № 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pacing w:before="57" w:after="0"/>
        <w:ind w:firstLine="567"/>
        <w:jc w:val="both"/>
        <w:rPr/>
      </w:pPr>
      <w:r>
        <w:rPr>
          <w:szCs w:val="28"/>
        </w:rPr>
        <w:t xml:space="preserve">1. Утвердить проекты организации дорожного движения по следующим улицам города Орла: ул. Емлютина на участках 0+564 – 0+674, ул. Комсомольская на участках 2+674 – 2+895, Московское шоссе на участке 3+318 – 3+947, </w:t>
        <w:br/>
      </w:r>
      <w:bookmarkStart w:id="0" w:name="_Hlk188524138"/>
      <w:r>
        <w:rPr>
          <w:szCs w:val="28"/>
        </w:rPr>
        <w:t xml:space="preserve">ул. Октябрьская на участках </w:t>
      </w:r>
      <w:bookmarkEnd w:id="0"/>
      <w:r>
        <w:rPr>
          <w:szCs w:val="28"/>
        </w:rPr>
        <w:t xml:space="preserve">0+874 – 0+998, Наугорское шоссе на участке </w:t>
        <w:br/>
        <w:t xml:space="preserve">0+621 – 0+730, ул. Максима Горького 2+613 – 2+790, Московское шоссе на участке 1+296 – 1+419, ул. Комсомольская на участке 2+063 – 2+283, </w:t>
        <w:br/>
        <w:t xml:space="preserve">ул. Комсомольская на участке 1+485 – 1+584, ул. Раздольная на участках </w:t>
        <w:br/>
        <w:t>1+125 – 1+205, ул. Октябрьская на участке 3+537 – 3+660, ул. Лескова на участках 0+643 – 0+758, ул. Комсомольская на участке 5+210 – 5+272, Болховское шоссе на участке 0+495 – 0+760, Московское шоссе на участках 3+019 – 3+085 согласно приложению к настоящему постановл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я в Проект организации дорожного движения </w:t>
        <w:br/>
        <w:t xml:space="preserve">на автомобильных дорогах города Орла, утвержденный постановлением администрации города Орла от 30.12.2011 № 4288, в соответствии </w:t>
        <w:br/>
        <w:t>с приложением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3. 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(О.А. Храмченкова)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  <w:lang w:eastAsia="ru-RU"/>
        </w:rPr>
      </w:pPr>
      <w:r>
        <w:rPr>
          <w:szCs w:val="28"/>
        </w:rPr>
        <w:t>4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на исполняющего обязанности первого заместителя Мэра города Орла </w:t>
        <w:br/>
        <w:t>М. 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   Ю.Н. Парахин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663" w:gutter="0" w:header="720" w:top="993" w:footer="0" w:bottom="99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42:00Z</dcterms:created>
  <dc:creator>Соломкин</dc:creator>
  <dc:description/>
  <cp:keywords/>
  <dc:language>en-US</dc:language>
  <cp:lastModifiedBy>Глаголева Наталия Николаевна</cp:lastModifiedBy>
  <cp:lastPrinted>2025-01-23T11:35:00Z</cp:lastPrinted>
  <dcterms:modified xsi:type="dcterms:W3CDTF">2025-01-31T08:28:00Z</dcterms:modified>
  <cp:revision>4</cp:revision>
  <dc:subject/>
  <dc:title> </dc:title>
</cp:coreProperties>
</file>