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27 марта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1587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ул. Гвардейска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. Ремонтный, ул. Лесопильная, пер. Южны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27.02.2025 № 4349), декларацию </w:t>
        <w:br/>
        <w:t xml:space="preserve">об объекте недвижимости от 03.02.2025, технический план сооружения </w:t>
        <w:br/>
        <w:t xml:space="preserve">от 10.02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5 256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 xml:space="preserve">ул. Гвардейская, пер. Ремонтный, ул. Лесопильная, </w:t>
        <w:br/>
        <w:t>пер. Южный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57:25:0000000:4761, местоположением: Российская Федерация, Орловская область, г. Орел, ул. Деревообделочная, вид разрешенного использования – «улично-дорожная сеть», площадь публичного </w:t>
        <w:br/>
        <w:t>сервитута –  61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57:25:0031423:106, местоположением: Российская Федерация, Орловская область, г. Орел,  ул. Гвардейская, д. 4, вид разрешенного использования – «многоквартирные жилые дома 2-4 этажей», площадь публичного сервитута –  72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) в отношении земель, государственная собственность на которые </w:t>
        <w:br/>
        <w:t>не разграничена, в границах кадастрового квартала 57:25:0031423, местоположением: г. Орел, площадь публичного сервитута – 38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4) в отношении земель, государственная собственность на которые </w:t>
        <w:br/>
        <w:t>не разграничена, в границах кадастрового квартала 57:25:0031424, местоположением: г. Орел, площадь публичного сервитута – 565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5) в отношении земель, государственная собственность на которые </w:t>
        <w:br/>
        <w:t>не разграничена, в границах кадастрового квартала 57:25:0031430, местоположением: г. Орел, площадь публичного сервитута – 679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) в отношении земель, государственная собственность на которые </w:t>
        <w:br/>
        <w:t>не разграничена, в границах кадастрового квартала 57:25:0031443, местоположением: г. Орел, площадь публичного сервитута – 677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) в отношении земель, государственная собственность на которые </w:t>
        <w:br/>
        <w:t>не разграничена, в границах кадастрового квартала 57:25:0031457, местоположением: г. Орел, площадь публичного сервитута – 801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) в отношении земель, государственная собственность на которые </w:t>
        <w:br/>
        <w:t>не разграничена, в границах кадастрового квартала 57:25:0031456, местоположением: г. Орел, площадь публичного сервитута – 4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9) в отношении земель, государственная собственность на которые </w:t>
        <w:br/>
        <w:t>не разграничена, в границах кадастрового квартала 57:25:0030906, местоположением: г. Орел, площадь публичного сервитута – 569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) в отношении земель, государственная собственность на которые </w:t>
        <w:br/>
        <w:t>не разграничена, в границах кадастрового квартала 57:25:0030920, местоположением: г. Орел, площадь публичного сервитута – 76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) в отношении земель, государственная собственность на которые </w:t>
        <w:br/>
        <w:t>не разграничена, в границах кадастрового квартала 57:25:0030919, местоположением: г. Орел, площадь публичного сервитута – 533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2) в отношении земель, государственная собственность на которые </w:t>
        <w:br/>
        <w:t>не разграничена, в границах кадастрового квартала 57:25:0030933, местоположением: г. Орел, площадь публичного сервитута – 576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3) в отношении земель, государственная собственность на которые </w:t>
        <w:br/>
        <w:t>не разграничена, в границах кадастрового квартала 57:25:0030947, местоположением: г. Орел, площадь публичного сервитута – 118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4) в отношении земель, государственная собственность на которые </w:t>
        <w:br/>
        <w:t>не разграничена, в границах кадастрового квартала 57:25:0030946, местоположением: г. Орел, площадь публичного сервитута – 487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 xml:space="preserve">ул. Гвардейская, пер. Ремонтный, ул. Лесопильная, </w:t>
        <w:br/>
        <w:t>пер. Южный</w:t>
      </w:r>
      <w:r>
        <w:rPr>
          <w:rFonts w:eastAsia="Calibri"/>
          <w:sz w:val="28"/>
          <w:szCs w:val="28"/>
        </w:rPr>
        <w:t>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О «Газпром газораспределение Орел» заключить соглашения </w:t>
        <w:br/>
        <w:t>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3-28T11:32:00Z</dcterms:modified>
  <cp:revision>58</cp:revision>
  <dc:subject/>
  <dc:title/>
</cp:coreProperties>
</file>